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gle"/>
        <w:tabs>
          <w:tab w:val="clear" w:pos="432"/>
          <w:tab w:val="clear" w:pos="1007"/>
          <w:tab w:val="clear" w:pos="1584"/>
          <w:tab w:val="clear" w:pos="2160"/>
          <w:tab w:val="clear" w:pos="2735"/>
          <w:tab w:val="clear" w:pos="3456"/>
          <w:tab w:val="clear" w:pos="4175"/>
          <w:tab w:val="clear" w:pos="4895"/>
          <w:tab w:val="clear" w:pos="5615"/>
          <w:tab w:val="clear" w:pos="6336"/>
        </w:tabs>
        <w:spacing w:lineRule="auto" w:line="240"/>
        <w:jc w:val="center"/>
        <w:rPr>
          <w:rFonts w:ascii="Courier New" w:hAnsi="Courier New" w:cs="Courier New"/>
          <w:spacing w:val="0"/>
          <w:sz w:val="24"/>
          <w:szCs w:val="24"/>
        </w:rPr>
      </w:pPr>
      <w:r>
        <w:rPr>
          <w:rFonts w:cs="Courier New" w:ascii="Courier New" w:hAnsi="Courier New"/>
          <w:spacing w:val="0"/>
          <w:sz w:val="24"/>
          <w:szCs w:val="24"/>
        </w:rPr>
        <w:t>FINISHED TRANSCRIPT</w:t>
      </w:r>
    </w:p>
    <w:p>
      <w:pPr>
        <w:pStyle w:val="Single"/>
        <w:tabs>
          <w:tab w:val="clear" w:pos="432"/>
          <w:tab w:val="clear" w:pos="1007"/>
          <w:tab w:val="clear" w:pos="1584"/>
          <w:tab w:val="clear" w:pos="2160"/>
          <w:tab w:val="clear" w:pos="2735"/>
          <w:tab w:val="clear" w:pos="3456"/>
          <w:tab w:val="clear" w:pos="4175"/>
          <w:tab w:val="clear" w:pos="4895"/>
          <w:tab w:val="clear" w:pos="5615"/>
          <w:tab w:val="clear" w:pos="6336"/>
        </w:tabs>
        <w:spacing w:lineRule="auto" w:line="240"/>
        <w:jc w:val="center"/>
        <w:rPr>
          <w:rFonts w:ascii="Courier New" w:hAnsi="Courier New" w:cs="Courier New"/>
          <w:spacing w:val="0"/>
          <w:sz w:val="24"/>
          <w:szCs w:val="24"/>
        </w:rPr>
      </w:pPr>
      <w:r>
        <w:rPr>
          <w:rFonts w:cs="Courier New" w:ascii="Courier New" w:hAnsi="Courier New"/>
          <w:spacing w:val="0"/>
          <w:sz w:val="24"/>
          <w:szCs w:val="24"/>
        </w:rPr>
      </w:r>
    </w:p>
    <w:p>
      <w:pPr>
        <w:pStyle w:val="Single"/>
        <w:tabs>
          <w:tab w:val="clear" w:pos="432"/>
          <w:tab w:val="clear" w:pos="1007"/>
          <w:tab w:val="clear" w:pos="1584"/>
          <w:tab w:val="clear" w:pos="2160"/>
          <w:tab w:val="clear" w:pos="2735"/>
          <w:tab w:val="clear" w:pos="3456"/>
          <w:tab w:val="clear" w:pos="4175"/>
          <w:tab w:val="clear" w:pos="4895"/>
          <w:tab w:val="clear" w:pos="5615"/>
          <w:tab w:val="clear" w:pos="6336"/>
        </w:tabs>
        <w:spacing w:lineRule="auto" w:line="240"/>
        <w:jc w:val="center"/>
        <w:rPr>
          <w:rFonts w:ascii="Courier New" w:hAnsi="Courier New" w:cs="Courier New"/>
          <w:spacing w:val="0"/>
          <w:sz w:val="24"/>
          <w:szCs w:val="24"/>
        </w:rPr>
      </w:pPr>
      <w:r>
        <w:rPr>
          <w:rFonts w:cs="Courier New" w:ascii="Courier New" w:hAnsi="Courier New"/>
          <w:spacing w:val="0"/>
          <w:sz w:val="24"/>
          <w:szCs w:val="24"/>
        </w:rPr>
        <w:t>ASIA PACIFIC REGIONAL</w:t>
      </w:r>
    </w:p>
    <w:p>
      <w:pPr>
        <w:pStyle w:val="Single"/>
        <w:tabs>
          <w:tab w:val="clear" w:pos="432"/>
          <w:tab w:val="clear" w:pos="1007"/>
          <w:tab w:val="clear" w:pos="1584"/>
          <w:tab w:val="clear" w:pos="2160"/>
          <w:tab w:val="clear" w:pos="2735"/>
          <w:tab w:val="clear" w:pos="3456"/>
          <w:tab w:val="clear" w:pos="4175"/>
          <w:tab w:val="clear" w:pos="4895"/>
          <w:tab w:val="clear" w:pos="5615"/>
          <w:tab w:val="clear" w:pos="6336"/>
        </w:tabs>
        <w:spacing w:lineRule="auto" w:line="240"/>
        <w:jc w:val="center"/>
        <w:rPr>
          <w:rFonts w:ascii="Courier New" w:hAnsi="Courier New" w:cs="Courier New"/>
          <w:spacing w:val="0"/>
          <w:sz w:val="24"/>
          <w:szCs w:val="24"/>
        </w:rPr>
      </w:pPr>
      <w:r>
        <w:rPr>
          <w:rFonts w:cs="Courier New" w:ascii="Courier New" w:hAnsi="Courier New"/>
          <w:spacing w:val="0"/>
          <w:sz w:val="24"/>
          <w:szCs w:val="24"/>
        </w:rPr>
        <w:t>INTERNET GOVERNANCE FORUM</w:t>
      </w:r>
    </w:p>
    <w:p>
      <w:pPr>
        <w:pStyle w:val="Single"/>
        <w:tabs>
          <w:tab w:val="clear" w:pos="432"/>
          <w:tab w:val="clear" w:pos="1007"/>
          <w:tab w:val="clear" w:pos="1584"/>
          <w:tab w:val="clear" w:pos="2160"/>
          <w:tab w:val="clear" w:pos="2735"/>
          <w:tab w:val="clear" w:pos="3456"/>
          <w:tab w:val="clear" w:pos="4175"/>
          <w:tab w:val="clear" w:pos="4895"/>
          <w:tab w:val="clear" w:pos="5615"/>
          <w:tab w:val="clear" w:pos="6336"/>
        </w:tabs>
        <w:spacing w:lineRule="auto" w:line="240"/>
        <w:jc w:val="center"/>
        <w:rPr>
          <w:rFonts w:ascii="Courier New" w:hAnsi="Courier New" w:cs="Courier New"/>
          <w:spacing w:val="0"/>
          <w:sz w:val="24"/>
          <w:szCs w:val="24"/>
        </w:rPr>
      </w:pPr>
      <w:r>
        <w:rPr>
          <w:rFonts w:cs="Courier New" w:ascii="Courier New" w:hAnsi="Courier New"/>
          <w:spacing w:val="0"/>
          <w:sz w:val="24"/>
          <w:szCs w:val="24"/>
        </w:rPr>
        <w:t xml:space="preserve">THE IMPACT OF NEW gTLD </w:t>
      </w:r>
    </w:p>
    <w:p>
      <w:pPr>
        <w:pStyle w:val="Single"/>
        <w:tabs>
          <w:tab w:val="clear" w:pos="432"/>
          <w:tab w:val="clear" w:pos="1007"/>
          <w:tab w:val="clear" w:pos="1584"/>
          <w:tab w:val="clear" w:pos="2160"/>
          <w:tab w:val="clear" w:pos="2735"/>
          <w:tab w:val="clear" w:pos="3456"/>
          <w:tab w:val="clear" w:pos="4175"/>
          <w:tab w:val="clear" w:pos="4895"/>
          <w:tab w:val="clear" w:pos="5615"/>
          <w:tab w:val="clear" w:pos="6336"/>
        </w:tabs>
        <w:spacing w:lineRule="auto" w:line="240"/>
        <w:jc w:val="center"/>
        <w:rPr>
          <w:rFonts w:ascii="Courier New" w:hAnsi="Courier New" w:cs="Courier New"/>
          <w:spacing w:val="0"/>
          <w:sz w:val="24"/>
          <w:szCs w:val="24"/>
        </w:rPr>
      </w:pPr>
      <w:r>
        <w:rPr>
          <w:rFonts w:cs="Courier New" w:ascii="Courier New" w:hAnsi="Courier New"/>
          <w:spacing w:val="0"/>
          <w:sz w:val="24"/>
          <w:szCs w:val="24"/>
        </w:rPr>
        <w:t>JULY 18, 2012</w:t>
      </w:r>
    </w:p>
    <w:p>
      <w:pPr>
        <w:pStyle w:val="Single"/>
        <w:tabs>
          <w:tab w:val="clear" w:pos="432"/>
          <w:tab w:val="clear" w:pos="1007"/>
          <w:tab w:val="clear" w:pos="1584"/>
          <w:tab w:val="clear" w:pos="2160"/>
          <w:tab w:val="clear" w:pos="2735"/>
          <w:tab w:val="clear" w:pos="3456"/>
          <w:tab w:val="clear" w:pos="4175"/>
          <w:tab w:val="clear" w:pos="4895"/>
          <w:tab w:val="clear" w:pos="5615"/>
          <w:tab w:val="clear" w:pos="6336"/>
        </w:tabs>
        <w:spacing w:lineRule="auto" w:line="240"/>
        <w:jc w:val="center"/>
        <w:rPr>
          <w:rFonts w:ascii="Courier New" w:hAnsi="Courier New" w:cs="Courier New"/>
          <w:spacing w:val="0"/>
          <w:sz w:val="24"/>
          <w:szCs w:val="24"/>
        </w:rPr>
      </w:pPr>
      <w:r>
        <w:rPr>
          <w:rFonts w:cs="Courier New" w:ascii="Courier New" w:hAnsi="Courier New"/>
          <w:spacing w:val="0"/>
          <w:sz w:val="24"/>
          <w:szCs w:val="24"/>
        </w:rPr>
        <w:t>SESSION B1</w:t>
      </w:r>
    </w:p>
    <w:p>
      <w:pPr>
        <w:pStyle w:val="Single"/>
        <w:tabs>
          <w:tab w:val="clear" w:pos="432"/>
          <w:tab w:val="clear" w:pos="1007"/>
          <w:tab w:val="clear" w:pos="1584"/>
          <w:tab w:val="clear" w:pos="2160"/>
          <w:tab w:val="clear" w:pos="2735"/>
          <w:tab w:val="clear" w:pos="3456"/>
          <w:tab w:val="clear" w:pos="4175"/>
          <w:tab w:val="clear" w:pos="4895"/>
          <w:tab w:val="clear" w:pos="5615"/>
          <w:tab w:val="clear" w:pos="6336"/>
        </w:tabs>
        <w:spacing w:lineRule="auto" w:line="240"/>
        <w:jc w:val="center"/>
        <w:rPr>
          <w:rFonts w:ascii="Courier New" w:hAnsi="Courier New" w:cs="Courier New"/>
          <w:spacing w:val="0"/>
          <w:sz w:val="24"/>
          <w:szCs w:val="24"/>
        </w:rPr>
      </w:pPr>
      <w:r>
        <w:rPr>
          <w:rFonts w:cs="Courier New" w:ascii="Courier New" w:hAnsi="Courier New"/>
          <w:spacing w:val="0"/>
          <w:sz w:val="24"/>
          <w:szCs w:val="24"/>
        </w:rPr>
        <w:t xml:space="preserve">16:30 </w:t>
      </w:r>
    </w:p>
    <w:p>
      <w:pPr>
        <w:pStyle w:val="Single"/>
        <w:tabs>
          <w:tab w:val="clear" w:pos="432"/>
          <w:tab w:val="clear" w:pos="1007"/>
          <w:tab w:val="clear" w:pos="1584"/>
          <w:tab w:val="clear" w:pos="2160"/>
          <w:tab w:val="clear" w:pos="2735"/>
          <w:tab w:val="clear" w:pos="3456"/>
          <w:tab w:val="clear" w:pos="4175"/>
          <w:tab w:val="clear" w:pos="4895"/>
          <w:tab w:val="clear" w:pos="5615"/>
          <w:tab w:val="clear" w:pos="6336"/>
        </w:tabs>
        <w:spacing w:lineRule="auto" w:line="240"/>
        <w:jc w:val="center"/>
        <w:rPr>
          <w:rFonts w:ascii="Courier New" w:hAnsi="Courier New" w:cs="Courier New"/>
          <w:spacing w:val="0"/>
          <w:sz w:val="24"/>
          <w:szCs w:val="24"/>
        </w:rPr>
      </w:pPr>
      <w:r>
        <w:rPr>
          <w:rFonts w:cs="Courier New" w:ascii="Courier New" w:hAnsi="Courier New"/>
          <w:spacing w:val="0"/>
          <w:sz w:val="24"/>
          <w:szCs w:val="24"/>
        </w:rPr>
      </w:r>
    </w:p>
    <w:p>
      <w:pPr>
        <w:pStyle w:val="Single"/>
        <w:tabs>
          <w:tab w:val="clear" w:pos="432"/>
          <w:tab w:val="clear" w:pos="1007"/>
          <w:tab w:val="clear" w:pos="1584"/>
          <w:tab w:val="clear" w:pos="2160"/>
          <w:tab w:val="clear" w:pos="2735"/>
          <w:tab w:val="clear" w:pos="3456"/>
          <w:tab w:val="clear" w:pos="4175"/>
          <w:tab w:val="clear" w:pos="4895"/>
          <w:tab w:val="clear" w:pos="5615"/>
          <w:tab w:val="clear" w:pos="6336"/>
        </w:tabs>
        <w:spacing w:lineRule="auto" w:line="240"/>
        <w:rPr>
          <w:rFonts w:ascii="Courier New" w:hAnsi="Courier New" w:cs="Courier New"/>
          <w:spacing w:val="0"/>
          <w:sz w:val="24"/>
          <w:szCs w:val="24"/>
        </w:rPr>
      </w:pPr>
      <w:r>
        <w:rPr>
          <w:rFonts w:cs="Courier New" w:ascii="Courier New" w:hAnsi="Courier New"/>
          <w:spacing w:val="0"/>
          <w:sz w:val="24"/>
          <w:szCs w:val="24"/>
        </w:rPr>
        <w:t>Services provided by:</w:t>
      </w:r>
    </w:p>
    <w:p>
      <w:pPr>
        <w:pStyle w:val="Single"/>
        <w:tabs>
          <w:tab w:val="clear" w:pos="432"/>
          <w:tab w:val="clear" w:pos="1007"/>
          <w:tab w:val="clear" w:pos="1584"/>
          <w:tab w:val="clear" w:pos="2160"/>
          <w:tab w:val="clear" w:pos="2735"/>
          <w:tab w:val="clear" w:pos="3456"/>
          <w:tab w:val="clear" w:pos="4175"/>
          <w:tab w:val="clear" w:pos="4895"/>
          <w:tab w:val="clear" w:pos="5615"/>
          <w:tab w:val="clear" w:pos="6336"/>
        </w:tabs>
        <w:spacing w:lineRule="auto" w:line="240"/>
        <w:rPr>
          <w:rFonts w:ascii="Courier New" w:hAnsi="Courier New" w:cs="Courier New"/>
          <w:spacing w:val="0"/>
          <w:sz w:val="24"/>
          <w:szCs w:val="24"/>
        </w:rPr>
      </w:pPr>
      <w:r>
        <w:rPr>
          <w:rFonts w:cs="Courier New" w:ascii="Courier New" w:hAnsi="Courier New"/>
          <w:spacing w:val="0"/>
          <w:sz w:val="24"/>
          <w:szCs w:val="24"/>
        </w:rPr>
        <w:t>Caption First, Inc.</w:t>
      </w:r>
    </w:p>
    <w:p>
      <w:pPr>
        <w:pStyle w:val="Single"/>
        <w:tabs>
          <w:tab w:val="clear" w:pos="432"/>
          <w:tab w:val="clear" w:pos="1007"/>
          <w:tab w:val="clear" w:pos="1584"/>
          <w:tab w:val="clear" w:pos="2160"/>
          <w:tab w:val="clear" w:pos="2735"/>
          <w:tab w:val="clear" w:pos="3456"/>
          <w:tab w:val="clear" w:pos="4175"/>
          <w:tab w:val="clear" w:pos="4895"/>
          <w:tab w:val="clear" w:pos="5615"/>
          <w:tab w:val="clear" w:pos="6336"/>
        </w:tabs>
        <w:spacing w:lineRule="auto" w:line="240"/>
        <w:rPr>
          <w:rFonts w:ascii="Courier New" w:hAnsi="Courier New" w:cs="Courier New"/>
          <w:spacing w:val="0"/>
          <w:sz w:val="24"/>
          <w:szCs w:val="24"/>
        </w:rPr>
      </w:pPr>
      <w:r>
        <w:rPr>
          <w:rFonts w:cs="Courier New" w:ascii="Courier New" w:hAnsi="Courier New"/>
          <w:spacing w:val="0"/>
          <w:sz w:val="24"/>
          <w:szCs w:val="24"/>
        </w:rPr>
        <w:t>P.O. Box 3066</w:t>
      </w:r>
    </w:p>
    <w:p>
      <w:pPr>
        <w:pStyle w:val="Single"/>
        <w:tabs>
          <w:tab w:val="clear" w:pos="432"/>
          <w:tab w:val="clear" w:pos="1007"/>
          <w:tab w:val="clear" w:pos="1584"/>
          <w:tab w:val="clear" w:pos="2160"/>
          <w:tab w:val="clear" w:pos="2735"/>
          <w:tab w:val="clear" w:pos="3456"/>
          <w:tab w:val="clear" w:pos="4175"/>
          <w:tab w:val="clear" w:pos="4895"/>
          <w:tab w:val="clear" w:pos="5615"/>
          <w:tab w:val="clear" w:pos="6336"/>
        </w:tabs>
        <w:spacing w:lineRule="auto" w:line="240"/>
        <w:rPr>
          <w:rFonts w:ascii="Courier New" w:hAnsi="Courier New" w:cs="Courier New"/>
          <w:spacing w:val="0"/>
          <w:sz w:val="24"/>
          <w:szCs w:val="24"/>
        </w:rPr>
      </w:pPr>
      <w:r>
        <w:rPr>
          <w:rFonts w:cs="Courier New" w:ascii="Courier New" w:hAnsi="Courier New"/>
          <w:spacing w:val="0"/>
          <w:sz w:val="24"/>
          <w:szCs w:val="24"/>
        </w:rPr>
        <w:t xml:space="preserve">Monument, CO 80132 </w:t>
      </w:r>
    </w:p>
    <w:p>
      <w:pPr>
        <w:pStyle w:val="Single"/>
        <w:tabs>
          <w:tab w:val="clear" w:pos="432"/>
          <w:tab w:val="clear" w:pos="1007"/>
          <w:tab w:val="clear" w:pos="1584"/>
          <w:tab w:val="clear" w:pos="2160"/>
          <w:tab w:val="clear" w:pos="2735"/>
          <w:tab w:val="clear" w:pos="3456"/>
          <w:tab w:val="clear" w:pos="4175"/>
          <w:tab w:val="clear" w:pos="4895"/>
          <w:tab w:val="clear" w:pos="5615"/>
          <w:tab w:val="clear" w:pos="6336"/>
        </w:tabs>
        <w:spacing w:lineRule="auto" w:line="240"/>
        <w:rPr/>
      </w:pPr>
      <w:r>
        <w:rPr>
          <w:rFonts w:cs="Courier New" w:ascii="Courier New" w:hAnsi="Courier New"/>
          <w:spacing w:val="0"/>
          <w:sz w:val="24"/>
          <w:szCs w:val="24"/>
        </w:rPr>
        <w:t>1</w:t>
      </w:r>
      <w:r>
        <w:rPr>
          <w:rFonts w:cs="MS Mincho;‚l‚r –¾’©" w:ascii="MS Mincho;‚l‚r –¾’©" w:hAnsi="MS Mincho;‚l‚r –¾’©"/>
          <w:spacing w:val="0"/>
          <w:sz w:val="24"/>
          <w:szCs w:val="24"/>
        </w:rPr>
        <w:noBreakHyphen/>
      </w:r>
      <w:r>
        <w:rPr>
          <w:rFonts w:cs="Courier New" w:ascii="Courier New" w:hAnsi="Courier New"/>
          <w:spacing w:val="0"/>
          <w:sz w:val="24"/>
          <w:szCs w:val="24"/>
        </w:rPr>
        <w:t>877</w:t>
      </w:r>
      <w:r>
        <w:rPr>
          <w:rFonts w:cs="MS Mincho;‚l‚r –¾’©" w:ascii="MS Mincho;‚l‚r –¾’©" w:hAnsi="MS Mincho;‚l‚r –¾’©"/>
          <w:spacing w:val="0"/>
          <w:sz w:val="24"/>
          <w:szCs w:val="24"/>
        </w:rPr>
        <w:noBreakHyphen/>
      </w:r>
      <w:r>
        <w:rPr>
          <w:rFonts w:cs="Courier New" w:ascii="Courier New" w:hAnsi="Courier New"/>
          <w:spacing w:val="0"/>
          <w:sz w:val="24"/>
          <w:szCs w:val="24"/>
        </w:rPr>
        <w:t>825</w:t>
      </w:r>
      <w:r>
        <w:rPr>
          <w:rFonts w:cs="MS Mincho;‚l‚r –¾’©" w:ascii="MS Mincho;‚l‚r –¾’©" w:hAnsi="MS Mincho;‚l‚r –¾’©"/>
          <w:spacing w:val="0"/>
          <w:sz w:val="24"/>
          <w:szCs w:val="24"/>
        </w:rPr>
        <w:noBreakHyphen/>
      </w:r>
      <w:r>
        <w:rPr>
          <w:rFonts w:cs="Courier New" w:ascii="Courier New" w:hAnsi="Courier New"/>
          <w:spacing w:val="0"/>
          <w:sz w:val="24"/>
          <w:szCs w:val="24"/>
        </w:rPr>
        <w:t>5234</w:t>
      </w:r>
    </w:p>
    <w:p>
      <w:pPr>
        <w:pStyle w:val="Single"/>
        <w:tabs>
          <w:tab w:val="clear" w:pos="432"/>
          <w:tab w:val="clear" w:pos="1007"/>
          <w:tab w:val="clear" w:pos="1584"/>
          <w:tab w:val="clear" w:pos="2160"/>
          <w:tab w:val="clear" w:pos="2735"/>
          <w:tab w:val="clear" w:pos="3456"/>
          <w:tab w:val="clear" w:pos="4175"/>
          <w:tab w:val="clear" w:pos="4895"/>
          <w:tab w:val="clear" w:pos="5615"/>
          <w:tab w:val="clear" w:pos="6336"/>
        </w:tabs>
        <w:spacing w:lineRule="auto" w:line="240"/>
        <w:rPr/>
      </w:pPr>
      <w:r>
        <w:rPr>
          <w:rFonts w:cs="Courier New" w:ascii="Courier New" w:hAnsi="Courier New"/>
          <w:spacing w:val="0"/>
          <w:sz w:val="24"/>
          <w:szCs w:val="24"/>
        </w:rPr>
        <w:t>+001</w:t>
      </w:r>
      <w:r>
        <w:rPr>
          <w:rFonts w:cs="MS Mincho;‚l‚r –¾’©" w:ascii="MS Mincho;‚l‚r –¾’©" w:hAnsi="MS Mincho;‚l‚r –¾’©"/>
          <w:spacing w:val="0"/>
          <w:sz w:val="24"/>
          <w:szCs w:val="24"/>
        </w:rPr>
        <w:noBreakHyphen/>
      </w:r>
      <w:r>
        <w:rPr>
          <w:rFonts w:cs="Courier New" w:ascii="Courier New" w:hAnsi="Courier New"/>
          <w:spacing w:val="0"/>
          <w:sz w:val="24"/>
          <w:szCs w:val="24"/>
        </w:rPr>
        <w:t>719</w:t>
      </w:r>
      <w:r>
        <w:rPr>
          <w:rFonts w:cs="MS Mincho;‚l‚r –¾’©" w:ascii="MS Mincho;‚l‚r –¾’©" w:hAnsi="MS Mincho;‚l‚r –¾’©"/>
          <w:spacing w:val="0"/>
          <w:sz w:val="24"/>
          <w:szCs w:val="24"/>
        </w:rPr>
        <w:noBreakHyphen/>
      </w:r>
      <w:r>
        <w:rPr>
          <w:rFonts w:cs="Courier New" w:ascii="Courier New" w:hAnsi="Courier New"/>
          <w:spacing w:val="0"/>
          <w:sz w:val="24"/>
          <w:szCs w:val="24"/>
        </w:rPr>
        <w:t>481</w:t>
      </w:r>
      <w:r>
        <w:rPr>
          <w:rFonts w:cs="MS Mincho;‚l‚r –¾’©" w:ascii="MS Mincho;‚l‚r –¾’©" w:hAnsi="MS Mincho;‚l‚r –¾’©"/>
          <w:spacing w:val="0"/>
          <w:sz w:val="24"/>
          <w:szCs w:val="24"/>
        </w:rPr>
        <w:noBreakHyphen/>
      </w:r>
      <w:r>
        <w:rPr>
          <w:rFonts w:cs="Courier New" w:ascii="Courier New" w:hAnsi="Courier New"/>
          <w:spacing w:val="0"/>
          <w:sz w:val="24"/>
          <w:szCs w:val="24"/>
        </w:rPr>
        <w:t>9835</w:t>
      </w:r>
    </w:p>
    <w:p>
      <w:pPr>
        <w:pStyle w:val="Single"/>
        <w:tabs>
          <w:tab w:val="clear" w:pos="432"/>
          <w:tab w:val="clear" w:pos="1007"/>
          <w:tab w:val="clear" w:pos="1584"/>
          <w:tab w:val="clear" w:pos="2160"/>
          <w:tab w:val="clear" w:pos="2735"/>
          <w:tab w:val="clear" w:pos="3456"/>
          <w:tab w:val="clear" w:pos="4175"/>
          <w:tab w:val="clear" w:pos="4895"/>
          <w:tab w:val="clear" w:pos="5615"/>
          <w:tab w:val="clear" w:pos="6336"/>
        </w:tabs>
        <w:spacing w:lineRule="auto" w:line="240"/>
        <w:rPr>
          <w:rFonts w:ascii="Courier New" w:hAnsi="Courier New" w:cs="Courier New"/>
          <w:spacing w:val="0"/>
          <w:sz w:val="24"/>
          <w:szCs w:val="24"/>
        </w:rPr>
      </w:pPr>
      <w:r>
        <w:rPr>
          <w:rFonts w:cs="Courier New" w:ascii="Courier New" w:hAnsi="Courier New"/>
          <w:spacing w:val="0"/>
          <w:sz w:val="24"/>
          <w:szCs w:val="24"/>
        </w:rPr>
        <w:t>www.captionfirst.com</w:t>
      </w:r>
    </w:p>
    <w:p>
      <w:pPr>
        <w:pStyle w:val="Single"/>
        <w:tabs>
          <w:tab w:val="clear" w:pos="432"/>
          <w:tab w:val="clear" w:pos="1007"/>
          <w:tab w:val="clear" w:pos="1584"/>
          <w:tab w:val="clear" w:pos="2160"/>
          <w:tab w:val="clear" w:pos="2735"/>
          <w:tab w:val="clear" w:pos="3456"/>
          <w:tab w:val="clear" w:pos="4175"/>
          <w:tab w:val="clear" w:pos="4895"/>
          <w:tab w:val="clear" w:pos="5615"/>
          <w:tab w:val="clear" w:pos="6336"/>
        </w:tabs>
        <w:spacing w:lineRule="auto" w:line="240"/>
        <w:jc w:val="center"/>
        <w:rPr>
          <w:rFonts w:ascii="Courier New" w:hAnsi="Courier New" w:cs="Courier New"/>
          <w:spacing w:val="0"/>
          <w:sz w:val="24"/>
          <w:szCs w:val="24"/>
        </w:rPr>
      </w:pPr>
      <w:r>
        <w:rPr>
          <w:rFonts w:cs="Courier New" w:ascii="Courier New" w:hAnsi="Courier New"/>
          <w:spacing w:val="0"/>
          <w:sz w:val="24"/>
          <w:szCs w:val="24"/>
        </w:rPr>
        <w:t>***</w:t>
      </w:r>
    </w:p>
    <w:p>
      <w:pPr>
        <w:pStyle w:val="Single"/>
        <w:tabs>
          <w:tab w:val="clear" w:pos="432"/>
          <w:tab w:val="clear" w:pos="1007"/>
          <w:tab w:val="clear" w:pos="1584"/>
          <w:tab w:val="clear" w:pos="2160"/>
          <w:tab w:val="clear" w:pos="2735"/>
          <w:tab w:val="clear" w:pos="3456"/>
          <w:tab w:val="clear" w:pos="4175"/>
          <w:tab w:val="clear" w:pos="4895"/>
          <w:tab w:val="clear" w:pos="5615"/>
          <w:tab w:val="clear" w:pos="6336"/>
        </w:tabs>
        <w:spacing w:lineRule="auto" w:line="240"/>
        <w:rPr>
          <w:rFonts w:ascii="Courier New" w:hAnsi="Courier New" w:cs="Courier New"/>
          <w:spacing w:val="0"/>
          <w:sz w:val="24"/>
          <w:szCs w:val="24"/>
        </w:rPr>
      </w:pPr>
      <w:r>
        <w:rPr>
          <w:rFonts w:cs="Courier New" w:ascii="Courier New" w:hAnsi="Courier New"/>
          <w:spacing w:val="0"/>
          <w:sz w:val="24"/>
          <w:szCs w:val="24"/>
        </w:rPr>
        <w:t>This is being provided in a rough draft format. Communication Access Realtime Translation (CART) or captioning are provided in order to facilitate communication accessibility and may not be a totally verbatim record of the proceedings.</w:t>
      </w:r>
    </w:p>
    <w:p>
      <w:pPr>
        <w:pStyle w:val="Single"/>
        <w:tabs>
          <w:tab w:val="clear" w:pos="432"/>
          <w:tab w:val="clear" w:pos="1007"/>
          <w:tab w:val="clear" w:pos="1584"/>
          <w:tab w:val="clear" w:pos="2160"/>
          <w:tab w:val="clear" w:pos="2735"/>
          <w:tab w:val="clear" w:pos="3456"/>
          <w:tab w:val="clear" w:pos="4175"/>
          <w:tab w:val="clear" w:pos="4895"/>
          <w:tab w:val="clear" w:pos="5615"/>
          <w:tab w:val="clear" w:pos="6336"/>
        </w:tabs>
        <w:spacing w:lineRule="auto" w:line="240"/>
        <w:jc w:val="center"/>
        <w:rPr>
          <w:rFonts w:ascii="Courier New" w:hAnsi="Courier New" w:cs="Courier New"/>
          <w:spacing w:val="0"/>
          <w:sz w:val="24"/>
          <w:szCs w:val="24"/>
        </w:rPr>
      </w:pPr>
      <w:r>
        <w:rPr>
          <w:rFonts w:cs="Courier New" w:ascii="Courier New" w:hAnsi="Courier New"/>
          <w:spacing w:val="0"/>
          <w:sz w:val="24"/>
          <w:szCs w:val="24"/>
        </w:rPr>
        <w:t>***</w:t>
      </w:r>
    </w:p>
    <w:p>
      <w:pPr>
        <w:pStyle w:val="Single"/>
        <w:tabs>
          <w:tab w:val="clear" w:pos="432"/>
          <w:tab w:val="clear" w:pos="1007"/>
          <w:tab w:val="clear" w:pos="1584"/>
          <w:tab w:val="clear" w:pos="2160"/>
          <w:tab w:val="clear" w:pos="2735"/>
          <w:tab w:val="clear" w:pos="3456"/>
          <w:tab w:val="clear" w:pos="4175"/>
          <w:tab w:val="clear" w:pos="4895"/>
          <w:tab w:val="clear" w:pos="5615"/>
          <w:tab w:val="clear" w:pos="6336"/>
        </w:tabs>
        <w:spacing w:lineRule="auto" w:line="240"/>
        <w:jc w:val="center"/>
        <w:rPr>
          <w:rFonts w:ascii="Times New Roman" w:hAnsi="Times New Roman" w:cs="Times New Roman"/>
          <w:spacing w:val="0"/>
          <w:sz w:val="24"/>
          <w:szCs w:val="24"/>
        </w:rPr>
      </w:pPr>
      <w:r>
        <w:rPr>
          <w:rFonts w:cs="Times New Roman" w:ascii="Times New Roman" w:hAnsi="Times New Roman"/>
          <w:spacing w:val="0"/>
          <w:sz w:val="24"/>
          <w:szCs w:val="24"/>
        </w:rPr>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ab/>
        <w:t xml:space="preserve">&gt;&gt; EDMON CHUNG:  We'll be starting in a couple of minutes.  For those of you who don't speak Japanese, we will have Japanese or English.  But those who don't speak English won't understand me.  So those that don't speak Japanese, do take one of these because we have a couple of presenters who will be speaking in Japanese.  We'll start in a few minutes and please feel free and go and pick one up.  </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Standing by)</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ab/>
        <w:t xml:space="preserve">&gt;&gt; EDMON CHUNG:  Welcome everyone.  Very few times I have the honor to start the session on time.  So I'll not wait anymore seeing a pretty full room.  Thank you for joining us on this session.  And so this particular session we're going to talk about a fairly boring topic which is the new generic top-level domains.  Hopefully we'll make it more exciting for you as with the presenters going forward.  </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ab/>
        <w:t xml:space="preserve">And I would just like to I guess quickly introduce everyone.  </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ab/>
        <w:t xml:space="preserve">We have Sebastien Bachollet from ICANN Board.  And Lucas Vall from Brights Consulting.  And Hirokatsu Ohigashi from GMO Registry.  Atsushi Endo from jPRS.  Rafik Dammak from the GNSO Council from the non-commercial stakeholder group.  And Cheryl Langdon-Orr from ISOC-AU among many things.  </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ab/>
        <w:t xml:space="preserve">And one of the things we did touch on earlier today is this situation of wearing multiple hats.  And I think one of the things as we go through the presentations, you will see many of us will be wearing multiple hats.  And of course myself, just a quick introduction.  Edmon Chung from DotAsia.  So I won't spend too much time in the introduction.  </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ab/>
        <w:t xml:space="preserve">But in terms of setting I guess the scene for the session, we really want to talk about the expansion of the new top-level domains.  Currently there are just 280 top-level domains.  And the majority of them are what is called country code top-level domains.  About 250 of them are country code.  So you're left with about 20 of what is called generic top-level domains.  And in the future, in the very short future, it's no longer a possibility that we will see many more top-level domains.  But it is going to be a reality I think that we will see many, many more top-level domains.  </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ab/>
        <w:t xml:space="preserve">And in the new gTLD process that was put in place through a fairly long process since before 1998 until this year, we are going to see -- we have already seen about 2,000 new applications come in.  And I guess that sort of sets the scene of what's going to happen next. </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ab/>
        <w:t xml:space="preserve">We're very familiar with .com, .net and hopefully some of you have heard of DotAsia.  But we'll see 2,000 more of the .org things.  </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ab/>
        <w:t xml:space="preserve">This is sort of the session.  I just wanted to sort of set the sort of expectation.  </w:t>
      </w:r>
    </w:p>
    <w:p>
      <w:pPr>
        <w:pStyle w:val="Single"/>
        <w:spacing w:lineRule="auto" w:line="240"/>
        <w:rPr/>
      </w:pPr>
      <w:r>
        <w:rPr>
          <w:rFonts w:cs="Courier New" w:ascii="Courier New" w:hAnsi="Courier New"/>
          <w:spacing w:val="0"/>
          <w:sz w:val="24"/>
          <w:szCs w:val="24"/>
        </w:rPr>
        <w:tab/>
        <w:t xml:space="preserve">And a few things that I've asked the panel to talk a little bit about are the commercial and economic impact, the social and developmental impact, and also the Internet Governance impact.  The multistakeholder approach itself that is going to be challenged as these new top-level domains come into action, especially with the applicants coming from existing stakeholder groups that are not sort of registries today.  Governments, brands, are now becoming a generic top-level domain registry.  How that will impact the governance structure of ICANN again, coming back to the conflict of interest, statement of interest issue, as well.  </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ab/>
        <w:t xml:space="preserve">So that sort of is my introduction.  I'll go quickly to Sebastien who will help us get this session started with a number of basic statistics that have come out of the recently revealed data.  </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ab/>
        <w:t xml:space="preserve">&gt;&gt; SEBASTIEN BACHOLLET:  Okay, thank you very much for the invitation and allowing me to speak about the new gTLD program.  As you know, I am a Board Member and I was selected by the at large.  And I will try, also, to have some issue link with the end users.  I have not the opportunity to speak Japanese I was coming back from Cameroon where they speak both French and English and I was asking which panel I need to talk in and they asked me to talk both in and there were no interpretations.  I do my own interpretation.  Here I am not able to do that.  Then I will speak in English because Rafik down the line we have no French translation but if we start with French then we will have to go to the other language of the region then it will be a little bit too much.  I will just now take on the new gTLD statistic. </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ab/>
        <w:t xml:space="preserve">I get some input from three types of associates, one from ICANN, one from (inaudible) and one from a French organization.  And I try to put that all together.  We see we have 1930 applications and among them 751 who are contested strings that mean that more than one applicant came towards the same strings of letters.  And we have -- I think it's one of the more important figures here we have 160 applications for international domain names.  </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ab/>
        <w:t xml:space="preserve">It's not a lot.  But it's better than nothing.  It will be the first time they will have gTLD in IDNs.  We have 84 community based applications and 66 for geographic names.  </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ab/>
        <w:t xml:space="preserve">And last but not least the three for financial help.  </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ab/>
        <w:t xml:space="preserve">(Pop-up ad blocking session audio).  </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ab/>
        <w:t xml:space="preserve">&gt;&gt; SEBASTIEN BACHOLLET:  1155 applicants.  That's as you will see some applicants came with more than one project.  We'll have to discuss efficiency of this program.  When you see Africa and Latin America you have trouble because just 17 and 24, it's not a lot.  Especially when you talk about Africa, it's almost all came from Africa.  One country except two from Egypt because Arab league is in Cairo and it comes from -- there's one applicant from Ghana.  That's for me one problem.  In fact the figures are quite misleading because there are some applicants who apply in different regions to put their eggs in different baskets but in fact there are more in North America than anything else.  Another way to show the same figures.  </w:t>
      </w:r>
    </w:p>
    <w:p>
      <w:pPr>
        <w:pStyle w:val="Single"/>
        <w:spacing w:lineRule="auto" w:line="240"/>
        <w:rPr/>
      </w:pPr>
      <w:r>
        <w:rPr>
          <w:rFonts w:cs="Courier New" w:ascii="Courier New" w:hAnsi="Courier New"/>
          <w:spacing w:val="0"/>
          <w:sz w:val="24"/>
          <w:szCs w:val="24"/>
        </w:rPr>
        <w:tab/>
        <w:t xml:space="preserve">What is interesting here is to see the cross.  And you have one IDN community in geographic and some other cross numbers.  You can figure out those ones.  Here I love this picture because if you took this one, you have the whole world.  But here you can take just the country where application.  And you can see almost all of Africa disappears.  Apart from -- Latin America disappears.  Some countries of Asia disappear, too, and some country in Europe.  But the more enlightening for me that Africa is not here anymore.  You have South Africa and Egypt and that's it.  And you have different categories.  And one that's cited here it's brand TLDs the ones who apply for their brand or the name of the company.  That's quite an important number with 33% of the applications came from that brand.  And the brand coming from each region, 40% from North America, 31 from Europe. </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 xml:space="preserve">It's not so much different than what it's done for the overall application.  But it's quite interesting I guess.  </w:t>
      </w:r>
    </w:p>
    <w:p>
      <w:pPr>
        <w:pStyle w:val="Single"/>
        <w:spacing w:lineRule="auto" w:line="240"/>
        <w:rPr/>
      </w:pPr>
      <w:r>
        <w:rPr>
          <w:rFonts w:cs="Courier New" w:ascii="Courier New" w:hAnsi="Courier New"/>
          <w:spacing w:val="0"/>
          <w:sz w:val="24"/>
          <w:szCs w:val="24"/>
        </w:rPr>
        <w:tab/>
        <w:t xml:space="preserve">Here another type of figure from my friend who put a dot in each geographic name who applied for.  And you can see that there are two regions who applied more for geographic names.  It's Europe and part of Asia and of course from other parts of the world.  That's the number of applications by backend registry.  And you can see here you have the three incumbents that are quite in good shape because they are almost the first, third and fourth place.  That's -- you have two newcomers in the gTLD world.  It's Donuts with 330 applications or their backend and the next with 161.  But you have some newcomers.  It's also unbalanced.  But this program opened the possibility for newcomers to be on the ground for that.  </w:t>
      </w:r>
    </w:p>
    <w:p>
      <w:pPr>
        <w:pStyle w:val="Single"/>
        <w:spacing w:lineRule="auto" w:line="240"/>
        <w:rPr/>
      </w:pPr>
      <w:r>
        <w:rPr>
          <w:rFonts w:cs="Courier New" w:ascii="Courier New" w:hAnsi="Courier New"/>
          <w:spacing w:val="0"/>
          <w:sz w:val="24"/>
          <w:szCs w:val="24"/>
        </w:rPr>
        <w:tab/>
        <w:t xml:space="preserve">We have the top ten applicants, doughnuts was the first one with 107 and amazingly Google and Amazon came in the second and third role.  And you have two applicants for brands who are quite numerous with 14 or just one single company, in fact two here IDNs around the world.  You may ask why Switzerland has 17 IDNs.  It's easy.  They decided to put all of the ID N applications in Switzerland.  Why?  I don't know.  But there's no link with the country.  Because Switzerland, I don't think they really need the IDNs.  14 in the U.S., I don't think they need IDNs, either.  But the one interesting from my point of view is the one coming from your region.  Because you are really the one with the good need of IDNs in the gTLD world.  That's conflicting applications.  And we will see that here for the first one the dot app it's the first contention with 13 applications. </w:t>
      </w:r>
    </w:p>
    <w:p>
      <w:pPr>
        <w:pStyle w:val="Single"/>
        <w:spacing w:lineRule="auto" w:line="240"/>
        <w:rPr/>
      </w:pPr>
      <w:r>
        <w:rPr>
          <w:rFonts w:cs="Courier New" w:ascii="Courier New" w:hAnsi="Courier New"/>
          <w:spacing w:val="0"/>
          <w:sz w:val="24"/>
          <w:szCs w:val="24"/>
        </w:rPr>
        <w:t xml:space="preserve">And you have 8, 10, 8, et cetera up to 2.  Here you have the least of all of the applications with more than one applicant, some marketing that -- the .nxt is organizing a meeting in London and they provided me with a lot of slides.  That's my payment.  Thank you very much for your attention.  And I am ready to answer any questions.  But I think my fellow panelists will give you a lot of insight, too.  Thank you.  </w:t>
      </w:r>
    </w:p>
    <w:p>
      <w:pPr>
        <w:pStyle w:val="Single"/>
        <w:spacing w:lineRule="auto" w:line="240"/>
        <w:rPr/>
      </w:pPr>
      <w:r>
        <w:rPr>
          <w:rFonts w:cs="Courier New" w:ascii="Courier New" w:hAnsi="Courier New"/>
          <w:spacing w:val="0"/>
          <w:sz w:val="24"/>
          <w:szCs w:val="24"/>
        </w:rPr>
        <w:tab/>
        <w:t xml:space="preserve">&gt;&gt; EDMON CHUNG:  Thank you.  And I guess please jot down your questions.  We'll go through the panel and then come back to the questions.  Thank you, Sebastien, for giving us a general view of the basic statistics.  We now move to Lucas who will give us a perspective from I guess brand protection and that area because that does occupy 33% -- about one-third of all of the new gTLD applications.  </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ab/>
        <w:t xml:space="preserve">&gt;&gt; LUCAS VALL:  Thanks everyone for inviting us here I work for a company called Brights Consulting it's an intellectual property consulting firm based in Japan.  And we mostly deal with domain names and we actually have a project and in this project we have helped companies to actually obtain their brands.  We are actually the leader in terms of brands in Japan one of the leaders, top leaders in the world.  I've helped many of the top brands and many of the brands that you probably know.  We have helped 24 brands.  And actually we have helped Japanese brands and Korean brands.  And the idea was to bring you a perspective from the brand point of view.  And basically when you talk with companies, you have to talk about two main topics.  </w:t>
      </w:r>
    </w:p>
    <w:p>
      <w:pPr>
        <w:pStyle w:val="Single"/>
        <w:spacing w:lineRule="auto" w:line="240"/>
        <w:rPr/>
      </w:pPr>
      <w:r>
        <w:rPr>
          <w:rFonts w:cs="Courier New" w:ascii="Courier New" w:hAnsi="Courier New"/>
          <w:spacing w:val="0"/>
          <w:sz w:val="24"/>
          <w:szCs w:val="24"/>
        </w:rPr>
        <w:tab/>
        <w:t xml:space="preserve">So new TLDs for companies have two main impacts.  One impact is the fact that for the first time companies were allowed to have their TLD.  That's a big thing.  You can actually have your own brand to become a part of the infrastructure on the Internet.  And the other thing is you actually have so many other TLDs coming that you have to make a decision on what you're going to do with them.  So whether you're an applicant or not, whether you're a big company or not, there's a lot of other TLDs that you have to make a decision what you're going to do with them are you going to use them.  Are you going to ignore them?  So basically you have these two perspectives.  In the first side of it from the point of view of whether you want to apply or not, companies actually have to make a decision whether to apply or not.  And that was actually a decision made under a lot of uncertainty actually at the moment the decision had to be made the companies didn't now whether new TLDs would work or not they actually didn't know if they were going to work out or not. </w:t>
      </w:r>
    </w:p>
    <w:p>
      <w:pPr>
        <w:pStyle w:val="Single"/>
        <w:spacing w:lineRule="auto" w:line="240"/>
        <w:rPr/>
      </w:pPr>
      <w:r>
        <w:rPr>
          <w:rFonts w:cs="Courier New" w:ascii="Courier New" w:hAnsi="Courier New"/>
          <w:spacing w:val="0"/>
          <w:sz w:val="24"/>
          <w:szCs w:val="24"/>
        </w:rPr>
        <w:tab/>
        <w:t xml:space="preserve">On top of that we don't know if there's going to be a second round.  We expect to be a second round.  But I expect these people had they known there was going to be a second round probably the results would have been different.  So on the uncertainty companies had to decide what to do.  And there was -- I will recognize there was at least three main forces that pull companies to the side -- to decide whether to apply or not for some companies those three forces were not enough to actually decide to go forward but others were and I would say the first force is actually an active use of the TLDs for some companies that said you know new TLDs are actually a good thing we can actually make cool things out of it and we may actually use them so let's go ahead and apply for them.  Then you have another force that -- brand is very important intellectual property asset we need to be -- to know the brands. </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 xml:space="preserve">So let's go for it.  </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ab/>
        <w:t xml:space="preserve">Then there's another group which basically applied for defense purposes defense means you don't want a competitor to apply and you didn't apply or the flip side if a competitor didn't apply and you did apply you -- you do have an advantage over them so that's from the brand's perspective.  </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ab/>
        <w:t xml:space="preserve">However, if you look really at the numbers, they say 33% are actually brands, you see that most of the big brands, all of the famous brands probably are there.  You have some misses.  But mostly brands apply for the brand only.  They didn't go ahead for all of the crazy ideas.  </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ab/>
        <w:t xml:space="preserve">You have a couple of exceptions like Google and Amazon that actually went out of the box and applied for many, many different things.  </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ab/>
        <w:t xml:space="preserve">And I personally think that most of the applications actually come from the domain name industry itself which somehow you can say it's a failure of the way I can approach the rest of the companies as most of the applications actually comes from domains or companies related to the domain industry.  It's up to you to make a conclusion whether it's been successful for companies or not.  You have to remember there's a lot of brands out there.  And maybe about 600 actually apply for it.  </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ab/>
        <w:t xml:space="preserve">The other issue that I talked before is that well now there's a lot of new TLDs what are you going to do with them not whether you're a TLD whether you're an applicant or not you need to decide what you'll do with it this is a question not only asked for people who apply but also asked for clients like what are we going to do showing so many TLDs what are you going to do.  Today you have a concept what is called protective registration or registration to protect your domain.  So you will go -- you are Pepsi and you go register Pepsi.com Pepsi.jp Pepsi everywhere we showed before there's 280 TLDs and of course there's alternatives to that strategy but that's what's happening today many companies go after many TLDs because they don't want somebody else to come and take their brand and do something they don't want to of course you have UDRPs and other methods to take it back but it's expensive so the cheapest way to do it is go ahead and register that's defensive registration. </w:t>
      </w:r>
    </w:p>
    <w:p>
      <w:pPr>
        <w:pStyle w:val="Single"/>
        <w:spacing w:lineRule="auto" w:line="240"/>
        <w:rPr/>
      </w:pPr>
      <w:r>
        <w:rPr>
          <w:rFonts w:cs="Courier New" w:ascii="Courier New" w:hAnsi="Courier New"/>
          <w:spacing w:val="0"/>
          <w:sz w:val="24"/>
          <w:szCs w:val="24"/>
        </w:rPr>
        <w:t xml:space="preserve">I think this is actually going to change.  Defensive registration will become impractical because the more TLDs you add, the more domains you have to register.  So you're going to see a change from a defensive registration to more a reactive action from private companies.  So you will have other things to do like monitoring domains and so forth.  </w:t>
      </w:r>
    </w:p>
    <w:p>
      <w:pPr>
        <w:pStyle w:val="Single"/>
        <w:spacing w:lineRule="auto" w:line="240"/>
        <w:rPr/>
      </w:pPr>
      <w:r>
        <w:rPr>
          <w:rFonts w:cs="Courier New" w:ascii="Courier New" w:hAnsi="Courier New"/>
          <w:spacing w:val="0"/>
          <w:sz w:val="24"/>
          <w:szCs w:val="24"/>
        </w:rPr>
        <w:tab/>
        <w:t xml:space="preserve">Again, what the companies ever going -- are going to do is a little bit still undefined because to be honest we don't really know much about how it's going to end up being the new gTLDs we don't know -- as Sebastien was saying maybe out of the 1400 only few passes.  We don't know how many will pass.  We don't know out of those TLDs will actually be popular maybe out of 600 applications maybe 500 didn't register so as a company you don't want to go ahead and register maybe it's not necessary.  You don't know what the -- what the policies are going to be some of them will be defensively friendly, friendly for trademark holders, that could be the case.  And also we don't know specifically how new mechanisms are -- I don't know if you all acknowledge that there's two actually new mechanisms one called URS and the other trademark clearinghouse.  These two mechanisms are new.  </w:t>
      </w:r>
    </w:p>
    <w:p>
      <w:pPr>
        <w:pStyle w:val="Single"/>
        <w:spacing w:lineRule="auto" w:line="240"/>
        <w:rPr/>
      </w:pPr>
      <w:r>
        <w:rPr>
          <w:rFonts w:cs="Courier New" w:ascii="Courier New" w:hAnsi="Courier New"/>
          <w:spacing w:val="0"/>
          <w:sz w:val="24"/>
          <w:szCs w:val="24"/>
        </w:rPr>
        <w:tab/>
        <w:t xml:space="preserve">So many.  What to do?  So at this point there's a lot of uncertainty.  But I think the defensive registration strategy is pretty much over.  </w:t>
      </w:r>
    </w:p>
    <w:p>
      <w:pPr>
        <w:pStyle w:val="Single"/>
        <w:spacing w:lineRule="auto" w:line="240"/>
        <w:rPr/>
      </w:pPr>
      <w:r>
        <w:rPr>
          <w:rFonts w:cs="Courier New" w:ascii="Courier New" w:hAnsi="Courier New"/>
          <w:spacing w:val="0"/>
          <w:sz w:val="24"/>
          <w:szCs w:val="24"/>
        </w:rPr>
        <w:tab/>
        <w:t xml:space="preserve">So actually for me there's one remaining question that brings together both of the topics, which is:  Will we reach a time where the brands are so standard, so used, that companies will say:  You know what?  We don't need the registry for TLD so Pepsi will have .Pepsi and nothing else and they won't go ahead and actually domains that they have today they will start are dropping them because clients or users will actually be so used to seeing dot brands that if you know there's a dot -- if it's not .Pepsi, it's not Pepsi.  </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ab/>
        <w:t xml:space="preserve">So when we reach that point, we could actually say:  Well actually the new gTLDs have been completely successful and for any company owning a new gTLD will be better than owning a portfolio domain so if that will be the case you will see more than 33% or more than 600 brands.  You will see a lot more.  </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ab/>
        <w:t xml:space="preserve">So that is the question that remains.  And that will actually I think will define whether a gTLD will be successful or not hopefully for those like me who are pro for gTLDs we will reach a point that we forget .com was a domain name we will see dot something dot something dot that's already a domain name.  Today if it's not .com you get confused but hopefully we will reach a point where that is not necessary.  </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ab/>
        <w:t xml:space="preserve">So that's basically the perspective from the brands that I hope I brought you something new from that side.  </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ab/>
        <w:t xml:space="preserve">&gt;&gt; EDMON CHUNG:  Thank you.  Thank you, Lucas and that's a very interesting perspective.  And I think I very much agree that one day that the kids growing up, .com is no longer the dominant or the mind share dominant factor.  That is definitely an indicator of success of the program.  And of course dot brands are hopefully would play a role in that.  And not just shelf them and apply and in effect squat on those names.  </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ab/>
        <w:t xml:space="preserve">So with that I move on to the next speaker, Hirokatsu Ohigashi will talk to us a little bit about the geographic top-level domains coming out from Asia, as well that's another grouping and of course from GMO experience, as well.  </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ab/>
        <w:t xml:space="preserve">&gt;&gt; HIROKATSU OHIGASHI:  These TLD we handle the application for.  </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ab/>
        <w:t xml:space="preserve">(Pop-up ad blocking session audio).  </w:t>
      </w:r>
    </w:p>
    <w:p>
      <w:pPr>
        <w:pStyle w:val="Single"/>
        <w:spacing w:lineRule="auto" w:line="240"/>
        <w:rPr/>
      </w:pPr>
      <w:r>
        <w:rPr>
          <w:rFonts w:cs="Courier New" w:ascii="Courier New" w:hAnsi="Courier New"/>
          <w:spacing w:val="0"/>
          <w:sz w:val="24"/>
          <w:szCs w:val="24"/>
        </w:rPr>
        <w:tab/>
        <w:t xml:space="preserve">&gt;&gt; HIROKATSU OHIGASHI:  So we have submitted the 27 applications already at the GMO so when we talk about geographic TLD, Sebastien kindly explained that our total gTLD 1930 applications sent.  And for -- there are 66 regional TLDs and out of which 8 applications are submitted by Japan, namely Tokyo, Yokohama, Nagoya, Kyoto and Osaka and Uku.  That's the Asian name of Okinawa itself those are the new gTLDs by Japan we handled 6 applications but there were other are service providers namely interlink.  They also submitted their application.  </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ab/>
        <w:t xml:space="preserve">Why do they have so many applications from Japan?  So .Japan, the preparation was actually prepared in Japan.  While it is prepared, there was a consultation and an Advisory Committee held in the week.  And the domain name Advisory Committee, Japan Internet domain name Council, this Council was held in MIC and the MIC organization and gTLD -- we knew we were accepting gTLD applications as for regional lesion in Japan they set up a domestic name so they could expand those domain names so that kind of activity has been going on for about two to three years and to be more specific in the intercommunications MIC and also in the local governments as well as cities there is organizations local governments as realized national Government they had tight communication to have a discussion about this project.  </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ab/>
        <w:t xml:space="preserve">So in MIC and that Council, I think that was -- there was a committee or a Council.  But anyway, so in this Council so they had a nice collaboration and for local Government when it comes to regional application for local Government they made up a guidebook.  They offer guidebooks to the local governments.  And also the person in charge of business in local governments they are usually I.T. people and those I.T. people in local governments they had a seminar.  </w:t>
      </w:r>
    </w:p>
    <w:p>
      <w:pPr>
        <w:pStyle w:val="Single"/>
        <w:spacing w:lineRule="auto" w:line="240"/>
        <w:rPr/>
      </w:pPr>
      <w:r>
        <w:rPr>
          <w:rFonts w:cs="Courier New" w:ascii="Courier New" w:hAnsi="Courier New"/>
          <w:spacing w:val="0"/>
          <w:sz w:val="24"/>
          <w:szCs w:val="24"/>
        </w:rPr>
        <w:tab/>
        <w:t xml:space="preserve">And also as for e-mail.  So for e-mail they received questions from local Government people so that they can explain what kind of process is followed as well as what kind of evaluation is going to be as well as some of the processing rewriting to the registration so it's a link between local Government, MIC and Council.  And they are also attending here. </w:t>
      </w:r>
    </w:p>
    <w:p>
      <w:pPr>
        <w:pStyle w:val="Single"/>
        <w:spacing w:lineRule="auto" w:line="240"/>
        <w:rPr/>
      </w:pPr>
      <w:r>
        <w:rPr>
          <w:rFonts w:cs="Courier New" w:ascii="Courier New" w:hAnsi="Courier New"/>
          <w:spacing w:val="0"/>
          <w:sz w:val="24"/>
          <w:szCs w:val="24"/>
        </w:rPr>
        <w:t xml:space="preserve">So research service providers.  So relating to domain name management those providers also emphasize it's public relations activities by visiting their local governments as well as municipal offices talking about the benefits of such activities.  And in the end, in Japan there are eight regional names such as city -- name of the cities, name of the -- firstly they requested applications for those names and six organizations applied.  Six local governments applied to for these names.  And six -- there were six organizations, governments.  Two can action by themselves to solicit application of such names, regional names and even after the application period is over such local governments gave us a lot of questions whether there's going to be a second round and so on and also they would like to start the registration process once again if there was a second round and in addition to these 8 or 6 local governments there's other governments, local governments also made some questions made inquiries to consider some possibilities of making some registration.  </w:t>
      </w:r>
    </w:p>
    <w:p>
      <w:pPr>
        <w:pStyle w:val="Single"/>
        <w:spacing w:lineRule="auto" w:line="240"/>
        <w:rPr/>
      </w:pPr>
      <w:r>
        <w:rPr>
          <w:rFonts w:cs="Courier New" w:ascii="Courier New" w:hAnsi="Courier New"/>
          <w:spacing w:val="0"/>
          <w:sz w:val="24"/>
          <w:szCs w:val="24"/>
        </w:rPr>
        <w:tab/>
        <w:t xml:space="preserve">And this regional Tokyo.Okinawa by having the regional TLDs who would be successful what would be available so that basically would be a benefit to the local business as well as local governments for example travel.Okinawa if you hit this domain name you can get sightseeing information and also the name (inaudible) will give you information about museums and also in the case of Tokyo, Tokyo is now trying to get hold of Olympic Games in 2020.  So they are doing a lot of actions to get their opportunity of Olympic Games in 2020.  And they can set up a Web site utilizing this Web site .Tokyo so they can utilize this Web site domain name for the peer activities of Olympic Games.  So that will expand the culture as well as to set up identities of the local governments and I think for this aspect the domain names will be also helpful. </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 xml:space="preserve">Thank you very much.  </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ab/>
        <w:t>&gt;&gt; EDMON CHUNG:  That might be a barrier for them to actually use Olympics.Tokyo.  But aside from that, thank you.  And we move on to our next panelist.  Atsushi Endo, who is from jPRS, the ccTLD here in Japan and give us a perspective from that angle, as well.</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ab/>
        <w:t xml:space="preserve">&gt;&gt; ATSUSHI ENDO:  Thank you, Edmon.  I prepared in the English but also I'll speak in Japanese.  </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ab/>
        <w:t xml:space="preserve">So I'm from .jPRS.  That's an application organization of new gTLD.  And this jPRS, this company -- let me explain firstly about this organization.  So for more than ten years, this jPRS organization is involved with the registry management and operation.  </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ab/>
        <w:t xml:space="preserve">So based on that experiment -- based on that experience of .jp domain name and management, we were able to be involved in this current business.  </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ab/>
        <w:t xml:space="preserve">So their sign is the current registry.  And we had -- they had a bidding to change this.  And we jointly had an application with new star before.  So based on that experience before we were involved with management of new gTLD, are .jPRS.  </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ab/>
        <w:t xml:space="preserve">So firstly, I would like to briefly talk about what we are doing in this organization.  </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ab/>
        <w:t xml:space="preserve">There was an application of 1930 Sebastien just mentioned.  And similar applications like .jPRS seems to be not much as well as I see.  What do I mean by similar.  So that means the purpose of the applications, if we focus on the purpose of the applications, it seems that there is not similar type of applications.  </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ab/>
        <w:t xml:space="preserve">So the purpose of our application is so -- is to focus on the research and development of the Internet so the development of the platform of the Internet.  </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ab/>
        <w:t xml:space="preserve">So we applied to set up a TLD for that purpose.  And that is why we tried to make an application.  </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ab/>
        <w:t xml:space="preserve">So as for the background of that, so Internet emerging period when we look over the Internet emerging period, it was a trial and error period.  And just like DNS there's been a big development made.  </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ab/>
        <w:t xml:space="preserve">However, at the late 1990s just like -- the Internet began an infrastructure.  And continuous provisioning of circumstances becomes essential and under those circumstances a sense of fun or a sense of play seems to be less emphasized we need to become developed and develop -- we need to develop a platform because business users they are not allowed to stop services anymore.  And also as for the operation of top-level domain the same can be said about that.  They cannot stop operation.  </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ab/>
        <w:t xml:space="preserve">So as registry you've been acting for more than ten years.  And this .jPRS, it's not only us but many other research organizations as well as business partners together with those organizations we are -- would like to utilize this as an experimental platform.  </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ab/>
        <w:t xml:space="preserve">That is why -- in the production environment there can be many assumptions made.  However, there is not actual experiment or actual production environment trial.  It's not made yet.  </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ab/>
        <w:t xml:space="preserve">And as for the domain names that are registered already between registries we -- whenever such TLD is exchanged or transferred between multiple registries, how is it going to be.  That's another concern and issue.  So how is it going to be held and operated?  So .jPRS, they don't -- we don't have ordinary .TLDs therefore those with a lot of concerns as well as interests about TLDs I think we can have a nice discussion and also for the information we have gained we will try to disclose such information to the people as much as possible so we can accumulate our knowledges and know hows, as well.  </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ab/>
        <w:t xml:space="preserve">That's our background.  </w:t>
      </w:r>
    </w:p>
    <w:p>
      <w:pPr>
        <w:pStyle w:val="Single"/>
        <w:spacing w:lineRule="auto" w:line="240"/>
        <w:rPr/>
      </w:pPr>
      <w:r>
        <w:rPr>
          <w:rFonts w:cs="Courier New" w:ascii="Courier New" w:hAnsi="Courier New"/>
          <w:spacing w:val="0"/>
          <w:sz w:val="24"/>
          <w:szCs w:val="24"/>
        </w:rPr>
        <w:tab/>
        <w:t xml:space="preserve">Therefore, speaking of the .jPRS, we would like to open the -- we are not going to open the door for many applicants because we like to really limit the scope of the applicants for .jPRS Because of the purpose have already underlined.  </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ab/>
        <w:t xml:space="preserve">So as an organization which has experience of handling the ccTLD, of course we have actually contributed to Internet Society.  So that's why we have this attitude to apply for jPRS delegation.  </w:t>
      </w:r>
    </w:p>
    <w:p>
      <w:pPr>
        <w:pStyle w:val="Single"/>
        <w:spacing w:lineRule="auto" w:line="240"/>
        <w:rPr/>
      </w:pPr>
      <w:r>
        <w:rPr>
          <w:rFonts w:cs="Courier New" w:ascii="Courier New" w:hAnsi="Courier New"/>
          <w:spacing w:val="0"/>
          <w:sz w:val="24"/>
          <w:szCs w:val="24"/>
        </w:rPr>
        <w:tab/>
        <w:t xml:space="preserve">So that's all for myself.  </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ab/>
        <w:t xml:space="preserve">&gt;&gt; EDMON CHUNG:  Thank you.  It's definitely very interesting approach to the general development of Internet Governance especially with the ICANN sort of multistakeholder approach.  </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ab/>
        <w:t xml:space="preserve">And with that I would like to thank you again but I would like to move to a different perspective.  We've heard from the brand owners.  We've heard from geographic top-level domains.  We've heard from very interesting research TLDs.  We would like to move on to I guess perspective from the end users or non-commercial users and the youth, as well, of course.  So we have Rafik with us.  Please go ahead, Rafik.  </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ab/>
        <w:t xml:space="preserve">&gt;&gt; RAFIK DAMMAK:  Okay just maybe to introduce myself quickly so I am in Tunisia working in Japan so maybe I will bring other perspectives from my region which is Africa but also Tunisia is the crossing between Africa and Middle East and north Africa.  And basically if I will go to talk about the end user, I think I will more focus on the registrants and share it with I think focus on the user at large.  So it's a little bit different perspective.  </w:t>
      </w:r>
    </w:p>
    <w:p>
      <w:pPr>
        <w:pStyle w:val="Single"/>
        <w:spacing w:lineRule="auto" w:line="240"/>
        <w:rPr/>
      </w:pPr>
      <w:r>
        <w:rPr>
          <w:rFonts w:cs="Courier New" w:ascii="Courier New" w:hAnsi="Courier New"/>
          <w:spacing w:val="0"/>
          <w:sz w:val="24"/>
          <w:szCs w:val="24"/>
        </w:rPr>
        <w:tab/>
        <w:t xml:space="preserve">So we heard a lot about application for brand, for geographical and even for different purpose like for .jPRS, but what can the new gTLD bring to registrants?  So as we have problems just to buy new domains, it is here now, whatever it is, if it's a ccTLD or gTLD.  So maybe with the new gTLD program we will have a new player who can think to operate in the developing region.  So if we think about new gTLD program we should not just think about registries which operate the TLDs but also the registrar.  I hope we will have more registrars from developing countries.  So from Africa I think there are only really a handful number of registrars.  Which means that registrants from Africa don't have access to TLD whether it's ccTLD or G told so I think that's a common problem between Asia Pacific emerging countries and Africa and also for countries from Latin America.  </w:t>
      </w:r>
    </w:p>
    <w:p>
      <w:pPr>
        <w:pStyle w:val="Single"/>
        <w:spacing w:lineRule="auto" w:line="240"/>
        <w:rPr/>
      </w:pPr>
      <w:r>
        <w:rPr>
          <w:rFonts w:cs="Courier New" w:ascii="Courier New" w:hAnsi="Courier New"/>
          <w:spacing w:val="0"/>
          <w:sz w:val="24"/>
          <w:szCs w:val="24"/>
        </w:rPr>
        <w:tab/>
        <w:t xml:space="preserve">So I think that more competition will happen.  Maybe we will have kind of virtually limited resources of domain name.  Maybe.  I'm not sure.  Some people think it's innovation.  I don't buy this.  Maybe we'll have a new business model.  </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ab/>
        <w:t>But my perspective is how will we have more access?</w:t>
      </w:r>
    </w:p>
    <w:p>
      <w:pPr>
        <w:pStyle w:val="Single"/>
        <w:spacing w:lineRule="auto" w:line="240"/>
        <w:rPr/>
      </w:pPr>
      <w:r>
        <w:rPr>
          <w:rFonts w:cs="Courier New" w:ascii="Courier New" w:hAnsi="Courier New"/>
          <w:spacing w:val="0"/>
          <w:sz w:val="24"/>
          <w:szCs w:val="24"/>
        </w:rPr>
        <w:tab/>
        <w:t xml:space="preserve">So we may bring some -- break some monopolies.  I heard about the .com.  If people stop to think that if I need domain name it should be Dotcom if I don't find Dotcom I should find .info if we have more choice.  We think if we have for communities, also for IDNs.  </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ab/>
        <w:t xml:space="preserve">It's a little bit -- it's sad that we don't have so much IDNs.  I am an Arabic speaker.  We didn't have so much.  It's mostly for brands from the Gulf country the Emirates and also the .Arab but why we don't have so much IDN, I cannot really explain that.  </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ab/>
        <w:t xml:space="preserve">So if I can tell a funny story, I know one person.  He was pushing for IDNs for a long time.  But he is going to object to all IDNs for Dotcom.  That will be funny for them.  </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ab/>
        <w:t xml:space="preserve">And so I told a little bit more -- I spoke about developing countries perspective.  </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ab/>
        <w:t xml:space="preserve">From the registrant perspective but I want to focus on developing countries.  </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ab/>
        <w:t xml:space="preserve">We wanted in the ICANN community to have more applicants from developing countries.  And we started work, the process, with support applicant workgroup.  It's a cross-community workgroup between the -- I'm sorry for using a lot of ICANN acronyms.  We cannot avoid that.  </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ab/>
        <w:t xml:space="preserve">But we tried to make this program more inclusive.  Maybe we started too late.  Maybe it was not enough to allow more applicants to inquire or to apply.  Or maybe just there was no real outreach program in the developing countries.  </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ab/>
        <w:t xml:space="preserve">In Africa we didn't have real work done in that sense.  It's -- we want ICANN to be international.  But if ICANN didn't serve my region, it's hard for me to defend it in the future.  </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ab/>
        <w:t xml:space="preserve">And also why I'm talking in outreach, because we still have especially now, we have this secession to talk about new gTLD program and need to introduce it to people.  So we have a problem.  Why people -- why people are not so aware about the new gTLD program, I think, for example, that the Applicant Guidebook, it's a kind of technical economic legal and trade barrier.  It set a lot of requirements.  So it doesn't allow many outsiders to come to the ICANN and to apply.  </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ab/>
        <w:t>It benefited mostly to the insiders.  ICANN -- I understand there are a lot of interests.  But how we can avoid that?  ICANN is serving public interests.  So how do we make this maybe for the next round really more inclusive?</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ab/>
        <w:t xml:space="preserve">I want more free geographical distribution.  My continent is more than 53 countries.  And just 2 countries applied.  </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ab/>
        <w:t xml:space="preserve">It's no sense.  I'm really upset.  I'm really upset about that.  </w:t>
      </w:r>
    </w:p>
    <w:p>
      <w:pPr>
        <w:pStyle w:val="Single"/>
        <w:spacing w:lineRule="auto" w:line="240"/>
        <w:rPr/>
      </w:pPr>
      <w:r>
        <w:rPr>
          <w:rFonts w:cs="Courier New" w:ascii="Courier New" w:hAnsi="Courier New"/>
          <w:spacing w:val="0"/>
          <w:sz w:val="24"/>
          <w:szCs w:val="24"/>
        </w:rPr>
        <w:tab/>
        <w:t xml:space="preserve">I wanted to have more applicants.  I'm not an interpreter myself but I thought this new program would bring more interpreters that can -- it's not just about strength or domain names.  But we can really foster web and Internet in Africa.  ICANN missed this opportunity.  Hopefully maybe we can fix that for the next round.  And that's why I encourage the Board to think about and to think that we need to be international, global mind and to outreach everybody.  Thank you.  </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ab/>
        <w:t xml:space="preserve">&gt;&gt; EDMON CHUNG:  Thank you, Rafik.  And I think you brought up a very interesting aspect, especially on the operating -- getting more registrars as well as registries to operate in the developing region.  I think one of the things that you mentioned about the low numbers from the -- or you know zero number essentially coming from many places in Africa, that to me at least seems to ring an alarm that says sometimes ICANN often even in other Internet Governance discussions we often tend to say we want to let the market forces you know dictate or lead us toward certain directions.  But it seems to me more and more clear that these are some of the things that market forces alone may not be -- sure.  </w:t>
      </w:r>
    </w:p>
    <w:p>
      <w:pPr>
        <w:pStyle w:val="Single"/>
        <w:spacing w:lineRule="auto" w:line="240"/>
        <w:rPr/>
      </w:pPr>
      <w:r>
        <w:rPr>
          <w:rFonts w:cs="Courier New" w:ascii="Courier New" w:hAnsi="Courier New"/>
          <w:spacing w:val="0"/>
          <w:sz w:val="24"/>
          <w:szCs w:val="24"/>
        </w:rPr>
        <w:tab/>
        <w:t>&gt;&gt; RAFIK DAMMAK:  In fact, yeah, many people are affected with many free markets but the whole thing is not a free market at all.  It's benefited to some monopolies, to some organizations involved already in the -- I would say in the ecosystem.  So if you want free market, you have to provide enough resources in terms of information.  So it was a long process.  But it becomes so complicated that only a few people can go through.</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ab/>
        <w:t>&gt;&gt; EDMON CHUNG:  Thank you, Rafik and with that I'll move on to Cheryl who will give us a further perspective on the at large and users in general.</w:t>
      </w:r>
    </w:p>
    <w:p>
      <w:pPr>
        <w:pStyle w:val="Single"/>
        <w:spacing w:lineRule="auto" w:line="240"/>
        <w:rPr/>
      </w:pPr>
      <w:r>
        <w:rPr>
          <w:rFonts w:cs="Courier New" w:ascii="Courier New" w:hAnsi="Courier New"/>
          <w:spacing w:val="0"/>
          <w:sz w:val="24"/>
          <w:szCs w:val="24"/>
        </w:rPr>
        <w:tab/>
        <w:t xml:space="preserve">&gt;&gt; CHERYL LANGDON-ORR:  Thank you very much, Edmon Cheryl Langdon-Orr and obviously we're at the end user and registrar end of the spectrum here we started from the gods of ICANN and worked our way down.  I couldn't help myself Sebastien.  You may growl at me later.  Be about me and why on earth I'm here, it says according to my script here that I'm to be talking from the point of view of the at large Advisory Committee, as a CCNSO, which is Country Code Names Supporting Organization, which is all ICANN jargon, liaison.  And ISOC aU which is the Internet Society of Australia let me see if I can put it in a form of plain language for you I've been for many years an advocate for communication consumers that I don't care if it's the telco industry or naming or numbering if it has to do with policy development and end user interest I've been somewhat passionate about it and that's the ISOC AU part I would like to recognize a former Executive Director of the Internet Society of Australia Holly Raiche who has shared many a tough roundtable with the industry types and their lawyers in the telco world with me for many years but what it's all about is getting voice and your voice both into policy and process and what we're talking about here voice over what's happening out to the communities so there's awareness in the small businesses or communities or language use groups about something like a new gTLD program. </w:t>
      </w:r>
    </w:p>
    <w:p>
      <w:pPr>
        <w:pStyle w:val="Single"/>
        <w:spacing w:lineRule="auto" w:line="240"/>
        <w:rPr/>
      </w:pPr>
      <w:r>
        <w:rPr>
          <w:rFonts w:cs="Courier New" w:ascii="Courier New" w:hAnsi="Courier New"/>
          <w:spacing w:val="0"/>
          <w:sz w:val="24"/>
          <w:szCs w:val="24"/>
        </w:rPr>
        <w:tab/>
        <w:t xml:space="preserve">I also served as the Chair of the at large Advisory Committee which advises the ICANN Board on a whole lot of stuff to do with end users.  So just ordinary Internet users and registrants be and to that end we have split rather nicely with the particular interests of the registrants from the non-commercial users constituency to my right here.  But we have actually worked together.  Our teams have worked together a lot.  During the development of the process, which is the applicant support guidebook, we have often found ourselves putting certain suggestions forward.  We certainly worked with what was called the joint applicant support workgroup and there's a little badge.  That was a piece of outreach.  I think there are probably 50 people in the world who wear one of these.  That's useful for a whole globe of what was it, 7, 8 billion. </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 xml:space="preserve">And what that would mean is ICANN's willingness to help needy applicants to have less money to pay up front for a new gTLD application.  And as Sebastien said, we got a sum total.  </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ab/>
        <w:t>(Pop-up ad blocking session audio).</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ab/>
        <w:t xml:space="preserve">&gt;&gt; CHERYL LANGDON-ORR:  Simply those who don't understand the advantages of a Domain Name System because they have only just got on to the Internet which is a fair whack, a full part of our world now all deserve to be as you were saying put on that level playing field and this program with the second round.  And I'm certainly on the camp that says we must have a second round and we must have a second round soon.  We heard a number of the municipal governments and some of the geo interest is now still going on.  We certainly can do better getting the message out about new gTLD rounds to places that are not international hubs and may not have English as a second or third language.  We should use our local resources and the expertise that we have in those areas far more effectively.  And I'm sure we can help them get it right or at least better next time round. </w:t>
      </w:r>
    </w:p>
    <w:p>
      <w:pPr>
        <w:pStyle w:val="Single"/>
        <w:spacing w:lineRule="auto" w:line="240"/>
        <w:rPr/>
      </w:pPr>
      <w:r>
        <w:rPr>
          <w:rFonts w:cs="Courier New" w:ascii="Courier New" w:hAnsi="Courier New"/>
          <w:spacing w:val="0"/>
          <w:sz w:val="24"/>
          <w:szCs w:val="24"/>
        </w:rPr>
        <w:t xml:space="preserve">So we would love to see probably enough couple hundred brands.  A whole lot more IDNs and I would like to see 4 or 500 of them coming in, a huge number of geos.  In other words twist the numbers on the head for the next round.  </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ab/>
        <w:t xml:space="preserve">In terms of what it's going to mean for what I'll now call consumers, they are the people who use the Internet to get to information they want.  Average you want to know about your movie, you want to know about your brand, you want to know what's happening in your municipality or country or your city.  </w:t>
      </w:r>
    </w:p>
    <w:p>
      <w:pPr>
        <w:pStyle w:val="Single"/>
        <w:spacing w:lineRule="auto" w:line="240"/>
        <w:rPr/>
      </w:pPr>
      <w:r>
        <w:rPr>
          <w:rFonts w:cs="Courier New" w:ascii="Courier New" w:hAnsi="Courier New"/>
          <w:spacing w:val="0"/>
          <w:sz w:val="24"/>
          <w:szCs w:val="24"/>
        </w:rPr>
        <w:tab/>
        <w:t xml:space="preserve">This is something that we don't know the effect.  But we do know ICANN has to measure it.  In what's called it's affirmation of commitments, the U.S. Government has written into that 12 months, one year, after new gTLDs into the route and we are assuming that's the first ones from this round, what's called a review team has to be formed.  That's a community-based external review of ICANN.  And it's role will be to measure the effectiveness and effects of the new gTLD round we have just had on consumer choice, confidence and trust.  </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ab/>
        <w:t xml:space="preserve">Now, this is really interesting stuff.  Because what it will do is help us sort out what's happening with defensive registrations.  How much of an effect this has had on intellectual property owners and brand owners how many of these things are simply parked and redirected to the Dotcom base anyway.  We have a number of papers out and a paper that that workgroup will be putting out in probably four, five weeks time which will be a piece of draft advice on how all of these measurements could be looked at and what all of these measurements need to be.  And I would encourage the Asia Pacific countries and all of us here need to talk to the people we deal with and have a look at that paper.  And see has the community in ICANN that's put this work together which is part GNSO and part ALAC and other parts of ICANN but predominantly us, how we -- we want to make sure that if an end user goes to a dot whatever, it is, in fact, what it said it would be or not. </w:t>
      </w:r>
    </w:p>
    <w:p>
      <w:pPr>
        <w:pStyle w:val="Single"/>
        <w:spacing w:lineRule="auto" w:line="240"/>
        <w:rPr/>
      </w:pPr>
      <w:r>
        <w:rPr>
          <w:rFonts w:cs="Courier New" w:ascii="Courier New" w:hAnsi="Courier New"/>
          <w:spacing w:val="0"/>
          <w:sz w:val="24"/>
          <w:szCs w:val="24"/>
        </w:rPr>
        <w:tab/>
        <w:t xml:space="preserve">We need to know that when they filled out their new application form.  Whatever they said in the answer to Question 18, what is the purpose of your new gTLD.  We are going to check that.  </w:t>
      </w:r>
    </w:p>
    <w:p>
      <w:pPr>
        <w:pStyle w:val="Single"/>
        <w:spacing w:lineRule="auto" w:line="240"/>
        <w:rPr/>
      </w:pPr>
      <w:r>
        <w:rPr>
          <w:rFonts w:cs="Courier New" w:ascii="Courier New" w:hAnsi="Courier New"/>
          <w:spacing w:val="0"/>
          <w:sz w:val="24"/>
          <w:szCs w:val="24"/>
        </w:rPr>
        <w:tab/>
        <w:t xml:space="preserve">So there's an opportunity for you, your groups, your people, your companies, your small and micro businesses, your political parties, your anything, tea club, tennis club, have a look at it.  Get us the feedback because that's the good thing about ICANN.  And it's multistakeholder model, which I think most of us here are probably a fan of.  It does allow us to perhaps not win the arguments first time around.  But we have a seat at the table.  And we need your input to try and get that information right.  </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ab/>
        <w:t xml:space="preserve">Just in closing, I just wanted to raise a question that you might want to think about and perhaps we might deal with a panel later.  And that is in a post new gTLD round, we're going to have a world where there's very little difference in some cases between what's traditionally been the gTLD space and the cc, country code, TLD space we're going to have country code operators who will now be literally running gTLDs we are going to have IDNs run by governments who have never been operators in the mix in terms of what the ICANN model is.  It is going to be huge the change on the governance and the mechanisms ICANN is going to have to use to still keep it's multistakeholder model robust.  </w:t>
      </w:r>
    </w:p>
    <w:p>
      <w:pPr>
        <w:pStyle w:val="Single"/>
        <w:spacing w:lineRule="auto" w:line="240"/>
        <w:rPr/>
      </w:pPr>
      <w:r>
        <w:rPr>
          <w:rFonts w:cs="Courier New" w:ascii="Courier New" w:hAnsi="Courier New"/>
          <w:spacing w:val="0"/>
          <w:sz w:val="24"/>
          <w:szCs w:val="24"/>
        </w:rPr>
        <w:tab/>
        <w:t xml:space="preserve">Each part ccNSO GNSO all parts of ICANN are going to be challenged with what is an influx of rightful voice, real stakeholders, real actors, who now are coming in to this theater of naming and numbering without the 10 plus years background that most of us have.  And so there are a huge number of challenges ahead.  And I think for that we might as well move to questions.  Thank you.  </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ab/>
        <w:t xml:space="preserve">&gt;&gt; EDMON CHUNG:  Thank you, Cheryl.  And you remind me of one individual that was talking -- we were talking about this new gTLD program and what might come out of it.  And his reaction was that then ICANN won't have to exist anymore because there's nothing to talk about.  </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Chuckles).</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ab/>
        <w:t xml:space="preserve">&gt;&gt; EDMON CHUNG:  I thought at that time that he would be wrong for sure.  But it was very difficult to argue with him.  But I think what, Cheryl, you mentioned just now is a very good indication that we have much more work to do, not only for the next round but also for what -- you know, what we have right now in terms of how the dynamics would evolve over time.  </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ab/>
        <w:t xml:space="preserve">That sort of concludes the presentation part of things.  And miraculously we're on time.  And we still have about half an hour to go.  And before I go further, I would like to, you know, go immediately to the room just to see if there are any questions.  And we can start a more interactive discussion.  Please.  Do we have mics?  </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ab/>
        <w:t>And do feel free to use Japanese if that works better for you.</w:t>
      </w:r>
    </w:p>
    <w:p>
      <w:pPr>
        <w:pStyle w:val="Single"/>
        <w:spacing w:lineRule="auto" w:line="240"/>
        <w:rPr/>
      </w:pPr>
      <w:r>
        <w:rPr>
          <w:rFonts w:cs="Courier New" w:ascii="Courier New" w:hAnsi="Courier New"/>
          <w:spacing w:val="0"/>
          <w:sz w:val="24"/>
          <w:szCs w:val="24"/>
        </w:rPr>
        <w:tab/>
        <w:t xml:space="preserve">&gt;&gt; Thank you so much.  I'm from the Office of Southeast Asia I would like to mention if Cheryl and Rafik if it's going to be your place to also be part of the ICANN perhaps you will also include Southeast Asia because I don't think from Sebastien's presentation I don't know you were so fast so I didn't see Indonesia and Philippines applying for the new gTLDs one application.  Okay.  </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ab/>
        <w:t>&gt;&gt; That is why we need a second round and we need a second round soon.</w:t>
      </w:r>
    </w:p>
    <w:p>
      <w:pPr>
        <w:pStyle w:val="Single"/>
        <w:spacing w:lineRule="auto" w:line="240"/>
        <w:rPr/>
      </w:pPr>
      <w:r>
        <w:rPr>
          <w:rFonts w:cs="Courier New" w:ascii="Courier New" w:hAnsi="Courier New"/>
          <w:spacing w:val="0"/>
          <w:sz w:val="24"/>
          <w:szCs w:val="24"/>
        </w:rPr>
        <w:tab/>
        <w:t xml:space="preserve">&gt;&gt; Yeah.  And then the second question I would like to ask to Sebastien about what is the reason for ICANN deciding to liberalize the gTLD?  Thank you.  </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ab/>
        <w:t xml:space="preserve">&gt;&gt; SEBASTIEN BACHOLLET:  I guess in the presentation you get some -- one of the reasons that it was written when ICANN was created that we need to introduce competition and to open choice.  Now I will take my hat as a Board Member hat.  And I will say a few words on that.  </w:t>
      </w:r>
    </w:p>
    <w:p>
      <w:pPr>
        <w:pStyle w:val="Single"/>
        <w:spacing w:lineRule="auto" w:line="240"/>
        <w:rPr/>
      </w:pPr>
      <w:r>
        <w:rPr>
          <w:rFonts w:cs="Courier New" w:ascii="Courier New" w:hAnsi="Courier New"/>
          <w:spacing w:val="0"/>
          <w:sz w:val="24"/>
          <w:szCs w:val="24"/>
        </w:rPr>
        <w:tab/>
        <w:t xml:space="preserve">We are more than ten years after the creation of ICANN.  Are we still in the same world?  Do we still need the same type of so-called competition?  Or do we need some meaningful domain names to help the end user to know where they are going and not just leave the market to decide but to leave the public to decide.  And maybe it's more the users and the consumer who may have a voice in that.  </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ab/>
        <w:t xml:space="preserve">It was not the decision taken by ICANN to do like that.  Then it's mainly a market-driven competition here.  And that's part of the problem.  </w:t>
      </w:r>
    </w:p>
    <w:p>
      <w:pPr>
        <w:pStyle w:val="Single"/>
        <w:spacing w:lineRule="auto" w:line="240"/>
        <w:rPr/>
      </w:pPr>
      <w:r>
        <w:rPr>
          <w:rFonts w:cs="Courier New" w:ascii="Courier New" w:hAnsi="Courier New"/>
          <w:spacing w:val="0"/>
          <w:sz w:val="24"/>
          <w:szCs w:val="24"/>
        </w:rPr>
        <w:tab/>
        <w:t xml:space="preserve">But I just wanted to take back what Rafik said about Africa.  And just -- I just have come back from Africa.  I was one of the few among the ICANN leaders to go to Tunisia, to go to Cameroon twice, to go to other countries there to speak about this program before and now after and to explain the applicant program or the support that ICANN can give and other things.  But I was trying to say I feel very uncomfortable with 1,000 new extensions.  And maybe Africa is the right way to go to a very few.  And they will not be the last one but the first one in the future because they will know where they are.  And they will not have mixing different extensions that they will be in trouble.  </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ab/>
        <w:t>It's just a guess.  We could disagree totally with that.  But just try to see that maybe the worse, it's not always sure.</w:t>
      </w:r>
    </w:p>
    <w:p>
      <w:pPr>
        <w:pStyle w:val="Single"/>
        <w:spacing w:lineRule="auto" w:line="240"/>
        <w:rPr/>
      </w:pPr>
      <w:r>
        <w:rPr>
          <w:rFonts w:cs="Courier New" w:ascii="Courier New" w:hAnsi="Courier New"/>
          <w:spacing w:val="0"/>
          <w:sz w:val="24"/>
          <w:szCs w:val="24"/>
        </w:rPr>
        <w:tab/>
        <w:t xml:space="preserve">&gt;&gt; EDMON CHUNG:  Thank you, Sebastien there's a Chinese saying like something if we lost something you might gain something afterwards and I think that's what you're trying to beg.  But I don't think Rafik is very agreeing with that.  But since I have the mic actually I wanted to -- you know most of the statistics show the distribution of the geographic imbalance of the applications like this, North America about 50%.  But if you really look into -- I did a little bit of study myself.  If you look more deeply into it, the imbalance is even worse.  There are actually about 280 applications that are disguised as non-North American applications.  Like, for example, coming from Amazon, they are utilizing a European entity to apply.  Like VRSN which I think Sebastien mentioned as well and a number of others that chose the Cayman Islands to apply and for an interesting reason for ICANN reasons Cayman Islands is defined as European. </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ab/>
        <w:t xml:space="preserve">So you end up with -- if you add those back, you end up with almost 70%, 70% coming from North America out of all of the applications.  So the imbalance is a little bit more than sometimes what is advertised.  </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ab/>
        <w:t xml:space="preserve">But I had another question from Holly.  </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ab/>
        <w:t>&gt;&gt; Thank you, I would like to follow up with Cheryl now.  Given that we've got this huge number of I suppose new gTLDs but also the potential mixup which I hadn't even thought about between suddenly you've got in a space the registry managing --</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ab/>
        <w:t>&gt;&gt; CHERYL LANGDON-ORR:  Holly, just for the record, oz registry which is the registry for the .AU space is not managing all of these Oz registry international which is a stand-alone company which happened to learn a great deal by running excellent backend services by doing contract work for us is but we do need to separate the church and state there because they are also the ones that are assisting the Melvin and Sydney bids for GT as well.</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ab/>
        <w:t xml:space="preserve">&gt;&gt; Given that one of the tools for I suppose keeping the registrars in place has been RIAs.  And that's largely been the GNSO versus CC -- sort of.  Doesn't that look like it's going to get a bit mixed up?  </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ab/>
        <w:t xml:space="preserve">&gt;&gt; CHERYL LANGDON-ORR:  Let me say these are new gTLDs.  </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ab/>
        <w:t>(Pop-up ad blocking session audio).</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ab/>
        <w:t xml:space="preserve">&gt;&gt; CHERYL LANGDON-ORR:  Country codes which are acting very much like the gTLD space.  Because a country code operator need only -- all of their policy development and all of their rules are within the sovereign rights of the country and the Internet community that they serve which makes some of that interesting, as well.  But we don't have things like RIAs.  We have best practice models and some countries do better than others and some country code operators do better than others.  But it's more of a problem the other way.  </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ab/>
        <w:t>But it's from the end user's perspective.  It's not going to be so clear anymore.  I think there will be a day in the not too distant future where we'll have to look at the foundation, the support organizations that ICANN looks at as it's pillars.  Because we're really going to have this sort of IDN space and Brandy space and geo space and generic space and oh, yes there's a whole lot of countries, as well.  But it will be perhaps you know not too far before we have to deal with that but I'm going to put the microphone back down.</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ab/>
        <w:t>&gt;&gt; I know I still just take a deep breath and look at the Government structures and wonder how they are going to cope.</w:t>
      </w:r>
    </w:p>
    <w:p>
      <w:pPr>
        <w:pStyle w:val="Single"/>
        <w:spacing w:lineRule="auto" w:line="240"/>
        <w:rPr/>
      </w:pPr>
      <w:r>
        <w:rPr>
          <w:rFonts w:cs="Courier New" w:ascii="Courier New" w:hAnsi="Courier New"/>
          <w:spacing w:val="0"/>
          <w:sz w:val="24"/>
          <w:szCs w:val="24"/>
        </w:rPr>
        <w:tab/>
        <w:t xml:space="preserve">&gt;&gt; EDMON CHUNG:  I think that's a very good question, Holly you raised.  And in fact that's one of the questions I prepared for the panelists, if there were no questions.  So I'm glad you brought it up and I sort of -- since I am the moderator here -- I would like to try to put Sebastien on the spot.  One of the things that this is definitely going to be -- there's going to be an impact on the multistakeholder model, the stakeholder groups stuff is not as neatly done after this round, especially with governments also in the run for new gTLDs along with brands that were in the intellectual property constituencies.  The blurring of the lines and also matched with the very hot topic of the conflict of interest, statement of interest issues, I guess the Board often comes to the community and asks now with all of the new gTLDs and with the relaxation of the registry registrar separation as Holly mentioned, what are your perspectives on how the multistakeholder model might hold up perhaps the reverse could be asked back to the Board when the Board made the two important decisions on new gTLDs and the vertical integration what did the Board think would have happened based on the -- what would the impact have been how the Board considered that when it made those two decisions. </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Sorry to put you on the spot.</w:t>
      </w:r>
    </w:p>
    <w:p>
      <w:pPr>
        <w:pStyle w:val="Single"/>
        <w:spacing w:lineRule="auto" w:line="240"/>
        <w:rPr/>
      </w:pPr>
      <w:r>
        <w:rPr>
          <w:rFonts w:cs="Courier New" w:ascii="Courier New" w:hAnsi="Courier New"/>
          <w:spacing w:val="0"/>
          <w:sz w:val="24"/>
          <w:szCs w:val="24"/>
        </w:rPr>
        <w:tab/>
        <w:t xml:space="preserve">&gt;&gt; SEBASTIEN BACHOLLET:  Thank you, Edmon.  No problem.  I'm not sure that the Board thinks in general.  But I'm sure they don't think about that at all.  And that's one of the primes of the organization.  It's how we are taking a decision that is affecting a lot of different things and how we can be prepared to that.  The question about internationalization raised again and again, it's still on our table.  And we need to fix that.  </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ab/>
        <w:t xml:space="preserve">I am sure that the new will under that subject family and it will hopefully change part of the thing.  </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ab/>
        <w:t xml:space="preserve">But I like your question because it's not just one or the other.  It's we need the community, the newcomers and the Board, the GAC and so on and so forth to work together.  Because where I see a big risk today is where the incumbent will organize the possible room for the newcomers.  But taking all the bad before the newcomer arrives into the room.  And that will be bad.  </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ab/>
        <w:t xml:space="preserve">And it's very important that we think about that.  </w:t>
      </w:r>
    </w:p>
    <w:p>
      <w:pPr>
        <w:pStyle w:val="Single"/>
        <w:spacing w:lineRule="auto" w:line="240"/>
        <w:rPr/>
      </w:pPr>
      <w:r>
        <w:rPr>
          <w:rFonts w:cs="Courier New" w:ascii="Courier New" w:hAnsi="Courier New"/>
          <w:spacing w:val="0"/>
          <w:sz w:val="24"/>
          <w:szCs w:val="24"/>
        </w:rPr>
        <w:tab/>
        <w:t xml:space="preserve">And if I may have a suggestion, and I will make the suggestion to the Board and to the committee in charge of that, maybe it's time to stop to discuss about what's happened in the past and the review of what's happened in the past because we have done that for all of this when they see.  Maybe it's time to say:  Okay.  Now we know that something new will happen.  How will we deal with that because if we still spend time on looking backward, we will never look forward?  Thank you.  </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ab/>
        <w:t xml:space="preserve">&gt;&gt; EDMON CHUNG:  Thank you, Sebastien and one of the things that seems to bring to -- I'm just thinking outloud here and unfortunately we don't have -- oh, we do have somebody from Hong Kong.  </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ab/>
        <w:t xml:space="preserve">One of the things that brings to my mind is Hong Kong has a very are weird Legislature structure like a parliament structure where we arguably try to use a multistakeholder model where people are elected from different constituencies.  And the biggest problem there is when things change, how do we change those constituencies.  And this might be one of the challenges that now ICANN is faced upon.  When things change, when the dynamics change, how could the constituencies change?  Or how could the stakeholder groups that used to work very nicely, now it's very blurred?  </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ab/>
        <w:t>So I don't know whether other speakers would like to --</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ab/>
        <w:t>&gt;&gt; Originally ICANN has a PSO, ISO and DNSO so it's changed from current GNSO, CCNSO and ANSO and the GAC and so yes, ICANN has experience to change their structure.</w:t>
      </w:r>
    </w:p>
    <w:p>
      <w:pPr>
        <w:pStyle w:val="Single"/>
        <w:spacing w:lineRule="auto" w:line="240"/>
        <w:rPr/>
      </w:pPr>
      <w:r>
        <w:rPr>
          <w:rFonts w:cs="Courier New" w:ascii="Courier New" w:hAnsi="Courier New"/>
          <w:spacing w:val="0"/>
          <w:sz w:val="24"/>
          <w:szCs w:val="24"/>
        </w:rPr>
        <w:tab/>
        <w:t>&gt;&gt; SEBASTIEN BACHOLLET:  You're right.  But look at how things were organized.  At that time the reflection was to evolve ICANN and the name was ICANN 2.0 it's not to say we need to work for ICANN 4.0 or whatever.  But at least today we are not in this position because we are doing backward.  We are looking how it's working.  And of course there are changes within the remit of each of the organizations.  But it's very difficult to have a broader view because it's now so complicated.  And it will need very big involvement, people with a good knowledge of all of the organizations.  We have some I'm sure and a lot of work.  But I guess it's something -- it's why we need the committee.  It may be coming from the committee to be asked because I don't see where it will come from if it's not from you.</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ab/>
        <w:t>&gt;&gt; EDMON CHUNG:  Thank you, I think Cheryl wanted to add and I know Fouad you have a question or comment.</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ab/>
        <w:t xml:space="preserve">&gt;&gt; CHERYL LANGDON-ORR:  Thank you.  Cheryl -- I was about to say Cheryl for the transcript record.  That's tragic.  That's an inside joke who has ever been at a conference call with me or an ICANN meeting everything we say and do is taken down recorded and transcribed in my world at least into three languages often more so I'm very used to saying after my name for the transcript record are so obviously I'm a little tired.  Sorry, Edmon.  I'm putting on my CCNSO liaison hat here so you're all clear how I'm talking and I'm sure the GNSO is doing something similar.  The CCNSO is looking at how it manages the change in dynamic within it's own pillar.  But what it's the doing is doing that in isolation.  It should be doing this with the doors open.  I'm saying they are doing a good job.  But they need to do a good job involving each and every one of you and the rest of the ICANN community. </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ab/>
        <w:t xml:space="preserve">But it is complex stuff.  Because what we're trying to do is manage change.  And people resist change.  </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ab/>
        <w:t xml:space="preserve">The incumbent model is hard to alter.  And to do that, you're right, we need a critical mass.  And some pressure to do that.  </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ab/>
        <w:t xml:space="preserve">But if you look at it, we've just -- we've got a number of what's called fast track or quick entry country codes which are in scripts so they are called ccTLD IDNs.  We haven't even managed in the CCNSO community to find a way to get them as members, the operators of them as members of their own community.  And we're about to actually start not the fast track but the open real policy out there, IDNs for ccTLDs not just limited to their name.  Not just limited to the common name of their country or territory.  </w:t>
      </w:r>
    </w:p>
    <w:p>
      <w:pPr>
        <w:pStyle w:val="Single"/>
        <w:spacing w:lineRule="auto" w:line="240"/>
        <w:rPr/>
      </w:pPr>
      <w:r>
        <w:rPr>
          <w:rFonts w:cs="Courier New" w:ascii="Courier New" w:hAnsi="Courier New"/>
          <w:spacing w:val="0"/>
          <w:sz w:val="24"/>
          <w:szCs w:val="24"/>
        </w:rPr>
        <w:tab/>
        <w:t xml:space="preserve">There's an awful lot of work being done.  But we're still doing it behind closed doors.  And I think that's something that maybe ICANN from the top might need to help us change because you bring us all together three times a year.  And occasionally we meet in the corridors.  And there's some cross community activities going on.  There seems to be an opportunity there Mr. Board Member.  </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ab/>
        <w:t xml:space="preserve">&gt;&gt; EDMON CHUNG:  Thank you, Cheryl.  And the beauty of IGF activities is we can talk about ICANN without being in ICANN.  So Sebastien can take his ICANN Board hat off.  </w:t>
      </w:r>
    </w:p>
    <w:p>
      <w:pPr>
        <w:pStyle w:val="Single"/>
        <w:spacing w:lineRule="auto" w:line="240"/>
        <w:rPr/>
      </w:pPr>
      <w:r>
        <w:rPr>
          <w:rFonts w:cs="Courier New" w:ascii="Courier New" w:hAnsi="Courier New"/>
          <w:spacing w:val="0"/>
          <w:sz w:val="24"/>
          <w:szCs w:val="24"/>
        </w:rPr>
        <w:tab/>
        <w:t>The mic?  And anyone else have any questions just want to get a sense of -- there.  Anyone else?  Just on a time management so I know.  Okay.  Please.</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ab/>
        <w:t xml:space="preserve">&gt;&gt; Thank you, Edmon.  Fouad Bajwa from Pakistan for the record and as a total observer not to do with any ICANN or IGF hat.  </w:t>
      </w:r>
    </w:p>
    <w:p>
      <w:pPr>
        <w:pStyle w:val="Single"/>
        <w:spacing w:lineRule="auto" w:line="240"/>
        <w:rPr/>
      </w:pPr>
      <w:r>
        <w:rPr>
          <w:rFonts w:cs="Courier New" w:ascii="Courier New" w:hAnsi="Courier New"/>
          <w:spacing w:val="0"/>
          <w:sz w:val="24"/>
          <w:szCs w:val="24"/>
        </w:rPr>
        <w:tab/>
        <w:t xml:space="preserve">Somehow I'm going to react to some of the discussion which has been happening here across the table.  In a very positive manner in a very different manner to what you call it concerns about Africa, Rafik.  Somehow in order to understand what's going to happen and as Sebastien put we should be forward looking now.  Looking at the basic economics of marketing supply which are going to be happening over here, there's a space of innovation being opened up.  The amount of risk involved is -- no one has documented that down.  No one can conceptualize that.  What is the amount of risk?  But if you know the past 20 years of the Internet, the evolution is completely based on risk.  All of those that took the first attempts, a majority of them failed.  But a certain amount of them became the success names today.  And they are listed on all the amount of applications being submitted. </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ab/>
        <w:t xml:space="preserve">Now, you will be amazed that the largest risk takers have the largest amount of applications submitted.  Leaving out the certain domain names and some new companies which have certainly emerged within the context of that let's look at where the ccTLD was.  If you look at that market I was having this discussion earlier with Edmon this is my hypothesis that wherever CCTLDs manage to grow at normal rates you look at the markets the amount of risk that the local investors have taken within the Internet naming space is immense.  </w:t>
      </w:r>
    </w:p>
    <w:p>
      <w:pPr>
        <w:pStyle w:val="Single"/>
        <w:spacing w:lineRule="auto" w:line="240"/>
        <w:rPr/>
      </w:pPr>
      <w:r>
        <w:rPr>
          <w:rFonts w:cs="Courier New" w:ascii="Courier New" w:hAnsi="Courier New"/>
          <w:spacing w:val="0"/>
          <w:sz w:val="24"/>
          <w:szCs w:val="24"/>
        </w:rPr>
        <w:tab/>
        <w:t xml:space="preserve">Okay.  Somehow people say that the stereotype for India is always there.  But look at the amount of local domains registered in India, the interest by the local participants in the Internet industry actually identifies the amount of innovation that has taken place.  And when I look at Pakistan, 42,000 domain names and hardly 32,000 top-level domain names, that is like sort of all of our policies sort of crashed.  We were unable to create the amount of interest that we could have.  And if you look at the basics of economics, okay this is going to be a Marxist -- the social side of economics but when you throw technology into a region without covering the capacity gap, people will start at a level where they will not have the capacity to manage growth.  And that's a negative aspect of innovation.  And that's what you're seeing in the low numbers of applications from Africa and even my own region and when I was sitting and studying and I was part of the activity to raise awareness, I realize that, that the industry did not have the capacity to respond to such an opportunity.  </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ab/>
        <w:t xml:space="preserve">The level of innovation that's going to take place in the next few years over platforms you pick up one gTLD and you explore the amount of technology that we have developed.  The amount of -- </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ab/>
        <w:t>(Pop-up ad blocking session audio).</w:t>
      </w:r>
    </w:p>
    <w:p>
      <w:pPr>
        <w:pStyle w:val="Single"/>
        <w:spacing w:lineRule="auto" w:line="240"/>
        <w:rPr/>
      </w:pPr>
      <w:r>
        <w:rPr>
          <w:rFonts w:cs="Courier New" w:ascii="Courier New" w:hAnsi="Courier New"/>
          <w:spacing w:val="0"/>
          <w:sz w:val="24"/>
          <w:szCs w:val="24"/>
        </w:rPr>
        <w:tab/>
        <w:t xml:space="preserve">&gt;&gt; The inclination will always be towards develop north.  Why?  They have more risk-taking capacity.  They have more power to invest.  But at the same time there is a chance for us to work in the opportunity that we have which is the applicant support program which you saw, we need to go in more stronger.  We need to revert back as your question was with the business case and the business case is not always the super profitability case.  The business case tells you how to engage with that model so if we're to go back and engage, we need that to be defined in simpler terms and that's something for Sebastien to take back, as well.  And we were requesting that, that the Board has to look again how the communication strategy from ICANN to stakeholders is being devised and how they can participate.  And again this is a very interesting thing. </w:t>
      </w:r>
    </w:p>
    <w:p>
      <w:pPr>
        <w:pStyle w:val="Single"/>
        <w:spacing w:lineRule="auto" w:line="240"/>
        <w:rPr/>
      </w:pPr>
      <w:r>
        <w:rPr>
          <w:rFonts w:cs="Courier New" w:ascii="Courier New" w:hAnsi="Courier New"/>
          <w:spacing w:val="0"/>
          <w:sz w:val="24"/>
          <w:szCs w:val="24"/>
        </w:rPr>
        <w:tab/>
        <w:t>It's called corporate social responsibility but when new markets are created and a certain element of corporate responsibility is included that where X amount of applications are being submitted they should somehow also engage in community interests and get certain amount of community applications in there.</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ab/>
        <w:t>&gt;&gt; EDMON CHUNG:  Thank you.  And we go back to these market forces and also the innovations.  Rafik or Lucas I think both of you mentioned -- Lucas is a believer in that there could be innovations and Rafik seems to be questioning that in a number of different ways.  So I wonder if you --</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ab/>
        <w:t xml:space="preserve">&gt;&gt; RAFIK DAMMAK:  I would say I don't think the TLD is the innovation.  It's innovation.  But more it can be a platform for bringing more innovation.  </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ab/>
        <w:t xml:space="preserve">I discussed, for example, with .Africa folks.  I said, okay, the idea that we can have more domains for African brands but first it will help ccTLD operator to improve how they are doing their work.  And also may be more registered from the regions first to start with ccTLD operator and then with the gTLD to cover the region and then think about also other Internet services and then about the content.  It's a platform but we can indeed open a lot of things.  The TLD is not innovation.  It can bring innovation.  </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ab/>
        <w:t xml:space="preserve">So we need to think from different perspectives and to go be one of the domain names.  </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ab/>
        <w:t xml:space="preserve">I think some people are cross acting some business model how much domain names they will sell.  But let's think beyond that.  </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ab/>
        <w:t xml:space="preserve">So that's what my question is.  Because I saw many about dot brand, dot something but I taught that example of .Africa how the community can see how .Africa can help so starting from ccTLD, why not, it's to have more data centers in the regions we have more cloud servers serving the regions we don't need to use Amazon service or others we can service the region and also the content and many times I bring the .Asia not to flatter you Edmon but because it can support many activities like for example we have now new initiative for creative commons in Africa.  It needs funding.  So if we have .Africa running with some funding, it can help such initiatives and then we can have more content and so on.  </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ab/>
        <w:t xml:space="preserve">So from there we'll foster the web in Internet in Africa.  </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ab/>
        <w:t xml:space="preserve">&gt;&gt; Yeah, regarding that, I don't think the people are unhappy about new gTLDs itself you can probably now go against saying adding new gTLDs could be a competition for example you could be happy the way it was done and then you will have people happy about that and then the discussion is how would you solve those problems.  But it's hard to argue against having new gTLDs it will definitely bring things we haven't seen before.  And the Internet works like that like today we don't know.  But one year down the road this college kid will come up with some idea that was not possible before and thanks to new TLD will be possible then you cannot go against new TLD itself the process in which it's launched then maybe yes we can sit down and fight about it.  I myself am from Latin America.  So I do have a lot of perspective from that sense. </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 xml:space="preserve">And I do think there were a lot of mistakes.  Even for Japan, you see many applications.  I think it could have been a lot more if you ask me.  </w:t>
      </w:r>
    </w:p>
    <w:p>
      <w:pPr>
        <w:pStyle w:val="Single"/>
        <w:spacing w:lineRule="auto" w:line="240"/>
        <w:rPr/>
      </w:pPr>
      <w:r>
        <w:rPr>
          <w:rFonts w:cs="Courier New" w:ascii="Courier New" w:hAnsi="Courier New"/>
          <w:spacing w:val="0"/>
          <w:sz w:val="24"/>
          <w:szCs w:val="24"/>
        </w:rPr>
        <w:tab/>
        <w:t xml:space="preserve">So again, going against new TLD is not the point going out on process, how it was promoted it was -- and after the communication was done then yes, maybe there.  We actually have an agreement on that but new TLDs itself like come on, let's all jump into it. These are actually a good thing.  I really think so.  </w:t>
      </w:r>
    </w:p>
    <w:p>
      <w:pPr>
        <w:pStyle w:val="Single"/>
        <w:spacing w:lineRule="auto" w:line="240"/>
        <w:rPr/>
      </w:pPr>
      <w:r>
        <w:rPr>
          <w:rFonts w:cs="Courier New" w:ascii="Courier New" w:hAnsi="Courier New"/>
          <w:spacing w:val="0"/>
          <w:sz w:val="24"/>
          <w:szCs w:val="24"/>
        </w:rPr>
        <w:tab/>
        <w:t xml:space="preserve">&gt;&gt; EDMON CHUNG:  Thank you.  So we move to the last question.  I know Rafik you want to have a comment but the last question.  Anyone else?  Just a last call.  I know.  </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ab/>
        <w:t xml:space="preserve">So this is our last question.  And perhaps a closing remark from the panel.  </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ab/>
        <w:t xml:space="preserve">&gt;&gt; I'm from Japan I'm in JAIPA.  This is very, very novice question because I'm -- I'm with the community I don't know what's going on with the discussion but this is a very novice question let me allow that so the question is about brand name gTLD.  If you allow people to get the gTLD, the thing that just popped up to my mind this kind of problem there's some clever guy in the world going to get all of those brand names like Pepsi, Toyota, Nissan, GM, whatever.  But then try to sell those brand names.  Do you have any mechanism to prevent that or will you just allow them to do it because it's a free market?  I'm very novice in this committee.  Thank you.  </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ab/>
        <w:t>&gt;&gt; EDMON CHUNG:  Lucas.</w:t>
      </w:r>
    </w:p>
    <w:p>
      <w:pPr>
        <w:pStyle w:val="Single"/>
        <w:spacing w:lineRule="auto" w:line="240"/>
        <w:rPr/>
      </w:pPr>
      <w:r>
        <w:rPr>
          <w:rFonts w:cs="Courier New" w:ascii="Courier New" w:hAnsi="Courier New"/>
          <w:spacing w:val="0"/>
          <w:sz w:val="24"/>
          <w:szCs w:val="24"/>
        </w:rPr>
        <w:tab/>
        <w:t>&gt;&gt; LUCAS VALL:  Yes, definitely there are a lot of mechanisms for -- in the case of brands they are actually -- it's not going to happen.  The first mechanism is expensive.  So every domain --</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ab/>
        <w:t>&gt;&gt; Yeah.</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ab/>
        <w:t xml:space="preserve">&gt;&gt; LUCAS VALL:  It costs a lot of money to actually apply.  So if you were some kind of domainer, you still have to run your return on investment.  So that will probably put out a lot of people out of it.  And then the actual process has so many mechanisms through which one brands can actually object for example.  And I'll say if somebody you go -- I go and apply for .Pepsi and say my intention is to sell domains to Pepsi corporation, I don't think I'll go that far.  So in that sense, I think it was okay.  </w:t>
      </w:r>
    </w:p>
    <w:p>
      <w:pPr>
        <w:pStyle w:val="Single"/>
        <w:spacing w:lineRule="auto" w:line="240"/>
        <w:rPr/>
      </w:pPr>
      <w:r>
        <w:rPr>
          <w:rFonts w:cs="Courier New" w:ascii="Courier New" w:hAnsi="Courier New"/>
          <w:spacing w:val="0"/>
          <w:sz w:val="24"/>
          <w:szCs w:val="24"/>
        </w:rPr>
        <w:tab/>
        <w:t>The question is that there are a lot of other gray areas when for example let's put the example for Pepsi it's an American company but there's another Pepsi somewhere in another country which doesn't have the power that Pepsi has and that then Pepsi United States moving first.  So when the other company realized that the initiatives are there, it's too late.  That could be too late but in both cases both of them will be equally right to get the new TLDs but there are a lot of mechanisms.</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ab/>
        <w:t>&gt;&gt; EDMON CHUNG:  Thank you, Lucas and we have sort of run over time.  But I think since we have managed the time fairly well, and we have expected to overrun anyway in all of these sessions, so if anyone -- I know Rafik wanted to say something but I then go through the panel for a final remark just a couple of words.  I'll start with Cheryl.</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ab/>
        <w:t xml:space="preserve">&gt;&gt; CHERYL LANGDON-ORR:  You can start with Cheryl because Cheryl has the microphone.  </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ab/>
        <w:t xml:space="preserve">Thank you, just in response to the smaller company and the well-known brand, that's just the way trademark law is.  I mean it's what 42 classes in my country.  That's at least 42 contenders for any given name.  So you know that's just the way it is.  First come, first serve.  Deep pockets count.  We recognize that.  </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ab/>
        <w:t xml:space="preserve">But what new gTLDs this is my statement now.  What new gTLDs mean to emerging economies, to script users, to specific communities of interest, including geographic, I think is worth all the pain we're going through.  But we've just got to get it right.  And we've got to get that second round out as soon as possible.  That's it.  </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ab/>
        <w:t xml:space="preserve">&gt;&gt; I hope that we didn't scare many people here because it's really important that we have newcomers to join the ICANN community to bring their perspective.  And so we discussed like about the next round.  </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ab/>
        <w:t xml:space="preserve">So we need to think what can be done for the next round.  Why we are talking about the second round, it could be third, fourth.  It's different.  Let's start from there.  </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ab/>
        <w:t xml:space="preserve">But we can have more rounds.  And we need to bring more people, especially from developing countries.  I am happy that it was brought up about the case of south Asia if there was application or not.  It's not that you are not just focusing about the application but also about the user, registrant and consumer from that part of the world.  </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ab/>
        <w:t xml:space="preserve">So I hope that many people will be interested.  I'm sorry I'm speaking on behalf of everybody that we are using a lot of ICANN jargon and acronyms you will get used to it quickly and I hope we will have more people coming.  </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ab/>
        <w:t xml:space="preserve">&gt;&gt; Thank you.  Expanding Internet name space is a very basic core mission of ICANN since it's establishment.  And current ongoing third round is I think this round can meet the variety of new needs that -- like leading by growth of the Internet.  An example is the IDN TLDs and through this panel discussion and panelists and also the comments from the floor, it's not completed.  So it is my opinion.  But I would have to have a next round, fourth round, fifth round.  Yes.  And one thing we must not forget is also stability and -- of the Internet is very important thing.  Yes.  Thank you very much.  </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ab/>
        <w:t xml:space="preserve">&gt;&gt; the situation, the important point is that for next year or the year after the next there will be lots of hundreds or thousands of new gTLD available in the coming years.  So by that time, we have to do the better job to educate the users or new players in the industry.  </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ab/>
        <w:t xml:space="preserve">I know that some brand owners submitted applications.  Some brand owners decided not to submit applications.  But each brand owner have their thorough brand strategy already in place.  </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ab/>
        <w:t xml:space="preserve">Of course we're in a process of analyzing that how they can take advantage of the search engine in order to promote their brand.  So Lucas talked about the Pepsi example.  </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ab/>
        <w:t xml:space="preserve">And the availability of the domain should be fully maintained.  And if you look at the Dotcom, you can see that Dotcom has the higher percentage of the organization which is designed to distribute the malwares so I think with emergence of the new gTLD, we have to really understand stability and safety of the new gTLD.  And so I think we would like to first have a new type of discussion together with ICANN.  </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ab/>
        <w:t xml:space="preserve">I would say even before a second round, we have to get this first round right.  Because as they say we are going to check after one year how they run how they did so if they are wrong there's no second round based on the fact that well actually it's not working so in that sense we also have to do a good job in the first round.  And I think ICANN should have a lot of involvement so if previous to first round ICANN wasn't getting their outreach correctly maybe it's time to correct themselves and within the first round educate the people well you know this is coming.  So don't put that effort into the applicants itself.  Put it -- I think it's a function ICANN should be doing, if they are really concerned on expanding the name space.  </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ab/>
        <w:t>So I think it's a lot of work to do.  And I think as a community we also do best to have a very good first round and then we can talk about many other rounds.</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ab/>
        <w:t>&gt;&gt; EDMON CHUNG:  Thank you.  And ICANN.  No, Sebastien.</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ab/>
        <w:t xml:space="preserve">&gt;&gt; SEBASTIEN BACHOLLET:  First of all I want to say that I am not the god no it's the end user.  The ones in this room you are more important than me.  I am here because you are here.  If you are not here I have no responsibility.  I can do nothing.  I need to take your voice.  And that's my first point.  Is that we are the IGF in your region and thank you for the invitation.  </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ab/>
        <w:t xml:space="preserve">I hope that you will come out of this room not to say:  Oh, that's a -- I don't want to hear it.  But I want to participate.  I want to be a member of this community to help the first round.  But to be sure that the second will come soon and that the third one and maybe no rounds anymore.  But just steady state.  It's going on.  Hopefully we will see that one day.  </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ab/>
        <w:t xml:space="preserve">The other point is that it's time to be sure that the first one is working.  But maybe it's also time to start to think about how in those regions where it was not so well communicated on, ready, what we can do.  There were some ideas in this panel.  For example, the help of registrar resellers, I.T. providers, Internet providers in some of those countries where there's no candidates today for gTLD.  Why?  Because there is no real market because the market, all of the money going out of the countries and maybe it's time to try to think about that.  How ICANN as a group can help.  But not just ICANN, it will be a good step to start to think for the second round.  </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ab/>
        <w:t>And once again, thank you for the invitation.  Participate, participate, participate.  We need you.  Thank you.</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ab/>
        <w:t xml:space="preserve">&gt;&gt; EDMON CHUNG:  Thank you.  And so my take-away, the stakeholder group dynamics are changing.  Market forces alone may not be enough to further the public interests anymore and we have much more things to do here.  And we want you to join and participate in this multistakeholder model of Internet Governance in action at ICANN.  So thank you.  Thank you, everyone.  </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ab/>
        <w:t>(Applause)</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t>(Session ended at 18:11)</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r>
    </w:p>
    <w:p>
      <w:pPr>
        <w:pStyle w:val="Single"/>
        <w:tabs>
          <w:tab w:val="clear" w:pos="432"/>
          <w:tab w:val="clear" w:pos="1007"/>
          <w:tab w:val="clear" w:pos="1584"/>
          <w:tab w:val="clear" w:pos="2160"/>
          <w:tab w:val="clear" w:pos="2735"/>
          <w:tab w:val="clear" w:pos="3456"/>
          <w:tab w:val="clear" w:pos="4175"/>
          <w:tab w:val="clear" w:pos="4895"/>
          <w:tab w:val="clear" w:pos="5615"/>
          <w:tab w:val="clear" w:pos="6336"/>
        </w:tabs>
        <w:spacing w:lineRule="auto" w:line="240"/>
        <w:jc w:val="center"/>
        <w:rPr>
          <w:rFonts w:ascii="Courier New" w:hAnsi="Courier New" w:cs="Courier New"/>
          <w:spacing w:val="0"/>
          <w:sz w:val="24"/>
          <w:szCs w:val="24"/>
        </w:rPr>
      </w:pPr>
      <w:r>
        <w:rPr>
          <w:rFonts w:cs="Courier New" w:ascii="Courier New" w:hAnsi="Courier New"/>
          <w:spacing w:val="0"/>
          <w:sz w:val="24"/>
          <w:szCs w:val="24"/>
        </w:rPr>
        <w:t>***</w:t>
      </w:r>
    </w:p>
    <w:p>
      <w:pPr>
        <w:pStyle w:val="Single"/>
        <w:tabs>
          <w:tab w:val="clear" w:pos="432"/>
          <w:tab w:val="clear" w:pos="1007"/>
          <w:tab w:val="clear" w:pos="1584"/>
          <w:tab w:val="clear" w:pos="2160"/>
          <w:tab w:val="clear" w:pos="2735"/>
          <w:tab w:val="clear" w:pos="3456"/>
          <w:tab w:val="clear" w:pos="4175"/>
          <w:tab w:val="clear" w:pos="4895"/>
          <w:tab w:val="clear" w:pos="5615"/>
          <w:tab w:val="clear" w:pos="6336"/>
        </w:tabs>
        <w:spacing w:lineRule="auto" w:line="240"/>
        <w:rPr>
          <w:rFonts w:ascii="Courier New" w:hAnsi="Courier New" w:cs="Courier New"/>
          <w:spacing w:val="0"/>
          <w:sz w:val="24"/>
          <w:szCs w:val="24"/>
        </w:rPr>
      </w:pPr>
      <w:r>
        <w:rPr>
          <w:rFonts w:cs="Courier New" w:ascii="Courier New" w:hAnsi="Courier New"/>
          <w:spacing w:val="0"/>
          <w:sz w:val="24"/>
          <w:szCs w:val="24"/>
        </w:rPr>
        <w:t>This is being provided in a rough draft format. Communication Access Realtime Translation (CART) or captioning are provided in order to facilitate communication accessibility and may not be a totally verbatim record of the proceedings.</w:t>
      </w:r>
    </w:p>
    <w:p>
      <w:pPr>
        <w:pStyle w:val="Single"/>
        <w:tabs>
          <w:tab w:val="clear" w:pos="432"/>
          <w:tab w:val="clear" w:pos="1007"/>
          <w:tab w:val="clear" w:pos="1584"/>
          <w:tab w:val="clear" w:pos="2160"/>
          <w:tab w:val="clear" w:pos="2735"/>
          <w:tab w:val="clear" w:pos="3456"/>
          <w:tab w:val="clear" w:pos="4175"/>
          <w:tab w:val="clear" w:pos="4895"/>
          <w:tab w:val="clear" w:pos="5615"/>
          <w:tab w:val="clear" w:pos="6336"/>
        </w:tabs>
        <w:spacing w:lineRule="auto" w:line="240"/>
        <w:jc w:val="center"/>
        <w:rPr>
          <w:rFonts w:ascii="Times New Roman" w:hAnsi="Times New Roman" w:cs="Times New Roman"/>
          <w:spacing w:val="0"/>
          <w:sz w:val="24"/>
          <w:szCs w:val="24"/>
        </w:rPr>
      </w:pPr>
      <w:r>
        <w:rPr>
          <w:rFonts w:cs="Courier New" w:ascii="Courier New" w:hAnsi="Courier New"/>
          <w:spacing w:val="0"/>
          <w:sz w:val="24"/>
          <w:szCs w:val="24"/>
        </w:rPr>
        <w:t>***</w:t>
      </w:r>
    </w:p>
    <w:p>
      <w:pPr>
        <w:pStyle w:val="Single"/>
        <w:spacing w:lineRule="auto" w:line="240"/>
        <w:rPr>
          <w:rFonts w:ascii="Courier New" w:hAnsi="Courier New" w:cs="Courier New"/>
          <w:spacing w:val="0"/>
          <w:sz w:val="24"/>
          <w:szCs w:val="24"/>
        </w:rPr>
      </w:pPr>
      <w:r>
        <w:rPr>
          <w:rFonts w:cs="Courier New" w:ascii="Courier New" w:hAnsi="Courier New"/>
          <w:spacing w:val="0"/>
          <w:sz w:val="24"/>
          <w:szCs w:val="24"/>
        </w:rPr>
      </w:r>
    </w:p>
    <w:sectPr>
      <w:headerReference w:type="default" r:id="rId2"/>
      <w:footerReference w:type="default" r:id="rId3"/>
      <w:type w:val="nextPage"/>
      <w:pgSz w:w="12240" w:h="15840"/>
      <w:pgMar w:left="1440" w:right="1440" w:gutter="0" w:header="360" w:top="1440" w:footer="3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Lucida Console">
    <w:charset w:val="00"/>
    <w:family w:val="modern"/>
    <w:pitch w:val="default"/>
  </w:font>
  <w:font w:name="MS Mincho">
    <w:altName w:val="‚l‚r –¾’©"/>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ingle"/>
      <w:rPr>
        <w:rFonts w:ascii="Courier New" w:hAnsi="Courier New" w:cs="Courier New"/>
        <w:spacing w:val="0"/>
        <w:sz w:val="24"/>
        <w:szCs w:val="24"/>
      </w:rPr>
    </w:pPr>
    <w:r>
      <w:rPr>
        <w:rFonts w:cs="Courier New" w:ascii="Courier New" w:hAnsi="Courier New"/>
        <w:spacing w:val="0"/>
        <w:sz w:val="24"/>
        <w:szCs w:val="24"/>
      </w:rPr>
    </w:r>
  </w:p>
  <w:p>
    <w:pPr>
      <w:pStyle w:val="Single"/>
      <w:rPr>
        <w:rFonts w:ascii="Courier New" w:hAnsi="Courier New" w:cs="Courier New"/>
        <w:spacing w:val="0"/>
        <w:sz w:val="24"/>
        <w:szCs w:val="24"/>
      </w:rPr>
    </w:pPr>
    <w:r>
      <w:rPr>
        <w:rFonts w:cs="Courier New" w:ascii="Courier New" w:hAnsi="Courier New"/>
        <w:spacing w:val="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ingle"/>
      <w:rPr>
        <w:rFonts w:ascii="Courier New" w:hAnsi="Courier New" w:cs="Courier New"/>
        <w:spacing w:val="0"/>
        <w:sz w:val="24"/>
        <w:szCs w:val="24"/>
      </w:rPr>
    </w:pPr>
    <w:r>
      <w:rPr>
        <w:rFonts w:cs="Courier New" w:ascii="Courier New" w:hAnsi="Courier New"/>
        <w:spacing w:val="0"/>
        <w:sz w:val="24"/>
        <w:szCs w:val="24"/>
      </w:rPr>
    </w:r>
  </w:p>
  <w:p>
    <w:pPr>
      <w:pStyle w:val="Single"/>
      <w:rPr>
        <w:rFonts w:ascii="Courier New" w:hAnsi="Courier New" w:cs="Courier New"/>
        <w:spacing w:val="0"/>
        <w:sz w:val="24"/>
        <w:szCs w:val="24"/>
      </w:rPr>
    </w:pPr>
    <w:r>
      <w:rPr>
        <w:rFonts w:cs="Courier New" w:ascii="Courier New" w:hAnsi="Courier New"/>
        <w:spacing w:val="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432" w:leader="none"/>
        <w:tab w:val="left" w:pos="1007" w:leader="none"/>
        <w:tab w:val="left" w:pos="1584" w:leader="none"/>
        <w:tab w:val="left" w:pos="2160" w:leader="none"/>
        <w:tab w:val="left" w:pos="2735" w:leader="none"/>
        <w:tab w:val="left" w:pos="3456" w:leader="none"/>
        <w:tab w:val="left" w:pos="4175" w:leader="none"/>
        <w:tab w:val="left" w:pos="4895" w:leader="none"/>
        <w:tab w:val="left" w:pos="5615" w:leader="none"/>
        <w:tab w:val="left" w:pos="6336" w:leader="none"/>
      </w:tabs>
      <w:autoSpaceDE w:val="false"/>
      <w:bidi w:val="0"/>
      <w:spacing w:lineRule="exact" w:line="640"/>
    </w:pPr>
    <w:rPr>
      <w:rFonts w:ascii="Times New Roman" w:hAnsi="Times New Roman" w:eastAsia="MS Mincho;‚l‚r –¾’©" w:cs="Times New Roman"/>
      <w:color w:val="auto"/>
      <w:spacing w:val="7"/>
      <w:sz w:val="28"/>
      <w:szCs w:val="28"/>
      <w:lang w:val="en-US" w:eastAsia="ja-JP" w:bidi="ar-SA"/>
    </w:rPr>
  </w:style>
  <w:style w:type="character" w:styleId="DefaultParagraphFont">
    <w:name w:val="Default Paragraph Font"/>
    <w:qFormat/>
    <w:rPr/>
  </w:style>
  <w:style w:type="character" w:styleId="HeaderChar">
    <w:name w:val="Header Char"/>
    <w:qFormat/>
    <w:rPr>
      <w:spacing w:val="7"/>
      <w:sz w:val="28"/>
      <w:szCs w:val="28"/>
      <w:lang w:eastAsia="ja-JP"/>
    </w:rPr>
  </w:style>
  <w:style w:type="character" w:styleId="FooterChar">
    <w:name w:val="Footer Char"/>
    <w:qFormat/>
    <w:rPr>
      <w:spacing w:val="7"/>
      <w:sz w:val="28"/>
      <w:szCs w:val="28"/>
      <w:lang w:eastAsia="ja-JP"/>
    </w:rPr>
  </w:style>
  <w:style w:type="character" w:styleId="Definition">
    <w:name w:val="Definition"/>
    <w:qFormat/>
    <w:rPr>
      <w:i/>
      <w:color w:val="000000"/>
    </w:rPr>
  </w:style>
  <w:style w:type="character" w:styleId="CITE">
    <w:name w:val="CITE"/>
    <w:qFormat/>
    <w:rPr>
      <w:i/>
      <w:color w:val="000000"/>
    </w:rPr>
  </w:style>
  <w:style w:type="character" w:styleId="CODE">
    <w:name w:val="CODE"/>
    <w:qFormat/>
    <w:rPr>
      <w:rFonts w:ascii="Courier New" w:hAnsi="Courier New" w:cs="Courier New"/>
      <w:color w:val="000000"/>
      <w:sz w:val="20"/>
    </w:rPr>
  </w:style>
  <w:style w:type="character" w:styleId="Emphasis">
    <w:name w:val="Emphasis"/>
    <w:qFormat/>
    <w:rPr>
      <w:rFonts w:cs="Times New Roman"/>
      <w:i/>
      <w:iCs/>
      <w:color w:val="000000"/>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Keyboard">
    <w:name w:val="Keyboard"/>
    <w:qFormat/>
    <w:rPr>
      <w:rFonts w:ascii="Courier New" w:hAnsi="Courier New" w:cs="Courier New"/>
      <w:b/>
      <w:color w:val="000000"/>
      <w:sz w:val="20"/>
    </w:rPr>
  </w:style>
  <w:style w:type="character" w:styleId="ZBottomofFormChar">
    <w:name w:val="z-Bottom of Form Char"/>
    <w:qFormat/>
    <w:rPr>
      <w:rFonts w:ascii="Arial" w:hAnsi="Arial" w:cs="Arial"/>
      <w:vanish/>
      <w:spacing w:val="7"/>
      <w:sz w:val="16"/>
      <w:szCs w:val="16"/>
      <w:lang w:eastAsia="ja-JP"/>
    </w:rPr>
  </w:style>
  <w:style w:type="character" w:styleId="ZTopofFormChar">
    <w:name w:val="z-Top of Form Char"/>
    <w:qFormat/>
    <w:rPr>
      <w:rFonts w:ascii="Arial" w:hAnsi="Arial" w:cs="Arial"/>
      <w:vanish/>
      <w:spacing w:val="7"/>
      <w:sz w:val="16"/>
      <w:szCs w:val="16"/>
      <w:lang w:eastAsia="ja-JP"/>
    </w:rPr>
  </w:style>
  <w:style w:type="character" w:styleId="Sample">
    <w:name w:val="Sample"/>
    <w:qFormat/>
    <w:rPr>
      <w:rFonts w:ascii="Courier New" w:hAnsi="Courier New" w:cs="Courier New"/>
      <w:color w:val="000000"/>
    </w:rPr>
  </w:style>
  <w:style w:type="character" w:styleId="StrongEmphasis">
    <w:name w:val="Strong"/>
    <w:qFormat/>
    <w:rPr>
      <w:rFonts w:cs="Times New Roman"/>
      <w:b/>
      <w:bCs/>
      <w:color w:val="000000"/>
    </w:rPr>
  </w:style>
  <w:style w:type="character" w:styleId="Typewriter">
    <w:name w:val="Typewriter"/>
    <w:qFormat/>
    <w:rPr>
      <w:rFonts w:ascii="Courier New" w:hAnsi="Courier New" w:cs="Courier New"/>
      <w:color w:val="000000"/>
      <w:sz w:val="20"/>
    </w:rPr>
  </w:style>
  <w:style w:type="character" w:styleId="Variable">
    <w:name w:val="Variable"/>
    <w:qFormat/>
    <w:rPr>
      <w:i/>
      <w:color w:val="000000"/>
    </w:rPr>
  </w:style>
  <w:style w:type="character" w:styleId="HTMLMarkup">
    <w:name w:val="HTML Markup"/>
    <w:qFormat/>
    <w:rPr>
      <w:vanish/>
      <w:color w:val="FF0000"/>
    </w:rPr>
  </w:style>
  <w:style w:type="character" w:styleId="Comment">
    <w:name w:val="Comment"/>
    <w:qFormat/>
    <w:rPr>
      <w:vanish/>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
    <w:name w:val="Question"/>
    <w:qFormat/>
    <w:pPr>
      <w:widowControl w:val="false"/>
      <w:tabs>
        <w:tab w:val="clear" w:pos="720"/>
        <w:tab w:val="left" w:pos="432" w:leader="none"/>
        <w:tab w:val="left" w:pos="1007" w:leader="none"/>
        <w:tab w:val="left" w:pos="1584" w:leader="none"/>
        <w:tab w:val="left" w:pos="2160" w:leader="none"/>
        <w:tab w:val="left" w:pos="2735" w:leader="none"/>
        <w:tab w:val="left" w:pos="3456" w:leader="none"/>
        <w:tab w:val="left" w:pos="4175" w:leader="none"/>
        <w:tab w:val="left" w:pos="4895" w:leader="none"/>
        <w:tab w:val="left" w:pos="5615" w:leader="none"/>
        <w:tab w:val="left" w:pos="6336" w:leader="none"/>
      </w:tabs>
      <w:autoSpaceDE w:val="false"/>
      <w:bidi w:val="0"/>
      <w:spacing w:lineRule="exact" w:line="640"/>
    </w:pPr>
    <w:rPr>
      <w:rFonts w:ascii="Lucida Console" w:hAnsi="Lucida Console" w:eastAsia="MS Mincho;‚l‚r –¾’©" w:cs="Lucida Console"/>
      <w:color w:val="auto"/>
      <w:spacing w:val="7"/>
      <w:sz w:val="28"/>
      <w:szCs w:val="28"/>
      <w:lang w:val="en-US" w:eastAsia="ja-JP" w:bidi="ar-SA"/>
    </w:rPr>
  </w:style>
  <w:style w:type="paragraph" w:styleId="Answer">
    <w:name w:val="Answer"/>
    <w:qFormat/>
    <w:pPr>
      <w:widowControl w:val="false"/>
      <w:tabs>
        <w:tab w:val="clear" w:pos="720"/>
        <w:tab w:val="left" w:pos="432" w:leader="none"/>
        <w:tab w:val="left" w:pos="1007" w:leader="none"/>
        <w:tab w:val="left" w:pos="1584" w:leader="none"/>
        <w:tab w:val="left" w:pos="2160" w:leader="none"/>
        <w:tab w:val="left" w:pos="2735" w:leader="none"/>
        <w:tab w:val="left" w:pos="3456" w:leader="none"/>
        <w:tab w:val="left" w:pos="4175" w:leader="none"/>
        <w:tab w:val="left" w:pos="4895" w:leader="none"/>
        <w:tab w:val="left" w:pos="5615" w:leader="none"/>
        <w:tab w:val="left" w:pos="6336" w:leader="none"/>
      </w:tabs>
      <w:autoSpaceDE w:val="false"/>
      <w:bidi w:val="0"/>
      <w:spacing w:lineRule="exact" w:line="640"/>
    </w:pPr>
    <w:rPr>
      <w:rFonts w:ascii="Lucida Console" w:hAnsi="Lucida Console" w:eastAsia="MS Mincho;‚l‚r –¾’©" w:cs="Lucida Console"/>
      <w:color w:val="auto"/>
      <w:spacing w:val="7"/>
      <w:sz w:val="28"/>
      <w:szCs w:val="28"/>
      <w:lang w:val="en-US" w:eastAsia="ja-JP" w:bidi="ar-SA"/>
    </w:rPr>
  </w:style>
  <w:style w:type="paragraph" w:styleId="Colloquy">
    <w:name w:val="Colloquy"/>
    <w:qFormat/>
    <w:pPr>
      <w:widowControl w:val="false"/>
      <w:tabs>
        <w:tab w:val="clear" w:pos="720"/>
        <w:tab w:val="left" w:pos="432" w:leader="none"/>
        <w:tab w:val="left" w:pos="1007" w:leader="none"/>
        <w:tab w:val="left" w:pos="1584" w:leader="none"/>
        <w:tab w:val="left" w:pos="2160" w:leader="none"/>
        <w:tab w:val="left" w:pos="2735" w:leader="none"/>
        <w:tab w:val="left" w:pos="3456" w:leader="none"/>
        <w:tab w:val="left" w:pos="4175" w:leader="none"/>
        <w:tab w:val="left" w:pos="4895" w:leader="none"/>
        <w:tab w:val="left" w:pos="5615" w:leader="none"/>
        <w:tab w:val="left" w:pos="6336" w:leader="none"/>
      </w:tabs>
      <w:autoSpaceDE w:val="false"/>
      <w:bidi w:val="0"/>
      <w:spacing w:lineRule="exact" w:line="640"/>
    </w:pPr>
    <w:rPr>
      <w:rFonts w:ascii="Lucida Console" w:hAnsi="Lucida Console" w:eastAsia="MS Mincho;‚l‚r –¾’©" w:cs="Lucida Console"/>
      <w:color w:val="auto"/>
      <w:spacing w:val="7"/>
      <w:sz w:val="28"/>
      <w:szCs w:val="28"/>
      <w:lang w:val="en-US" w:eastAsia="ja-JP" w:bidi="ar-SA"/>
    </w:rPr>
  </w:style>
  <w:style w:type="paragraph" w:styleId="Single">
    <w:name w:val="Single"/>
    <w:qFormat/>
    <w:pPr>
      <w:widowControl w:val="false"/>
      <w:tabs>
        <w:tab w:val="clear" w:pos="720"/>
        <w:tab w:val="left" w:pos="432" w:leader="none"/>
        <w:tab w:val="left" w:pos="1007" w:leader="none"/>
        <w:tab w:val="left" w:pos="1584" w:leader="none"/>
        <w:tab w:val="left" w:pos="2160" w:leader="none"/>
        <w:tab w:val="left" w:pos="2735" w:leader="none"/>
        <w:tab w:val="left" w:pos="3456" w:leader="none"/>
        <w:tab w:val="left" w:pos="4175" w:leader="none"/>
        <w:tab w:val="left" w:pos="4895" w:leader="none"/>
        <w:tab w:val="left" w:pos="5615" w:leader="none"/>
        <w:tab w:val="left" w:pos="6336" w:leader="none"/>
      </w:tabs>
      <w:autoSpaceDE w:val="false"/>
      <w:bidi w:val="0"/>
      <w:spacing w:lineRule="exact" w:line="320"/>
    </w:pPr>
    <w:rPr>
      <w:rFonts w:ascii="Lucida Console" w:hAnsi="Lucida Console" w:eastAsia="MS Mincho;‚l‚r –¾’©" w:cs="Lucida Console"/>
      <w:color w:val="auto"/>
      <w:spacing w:val="7"/>
      <w:sz w:val="28"/>
      <w:szCs w:val="28"/>
      <w:lang w:val="en-US" w:eastAsia="ja-JP" w:bidi="ar-SA"/>
    </w:rPr>
  </w:style>
  <w:style w:type="paragraph" w:styleId="Center">
    <w:name w:val="Center"/>
    <w:qFormat/>
    <w:pPr>
      <w:widowControl w:val="false"/>
      <w:tabs>
        <w:tab w:val="clear" w:pos="720"/>
        <w:tab w:val="left" w:pos="432" w:leader="none"/>
        <w:tab w:val="left" w:pos="1007" w:leader="none"/>
        <w:tab w:val="left" w:pos="1584" w:leader="none"/>
        <w:tab w:val="left" w:pos="2160" w:leader="none"/>
        <w:tab w:val="left" w:pos="2735" w:leader="none"/>
        <w:tab w:val="left" w:pos="3456" w:leader="none"/>
        <w:tab w:val="left" w:pos="4175" w:leader="none"/>
        <w:tab w:val="left" w:pos="4895" w:leader="none"/>
        <w:tab w:val="left" w:pos="5615" w:leader="none"/>
        <w:tab w:val="left" w:pos="6336" w:leader="none"/>
      </w:tabs>
      <w:autoSpaceDE w:val="false"/>
      <w:bidi w:val="0"/>
      <w:spacing w:lineRule="exact" w:line="640"/>
      <w:jc w:val="center"/>
    </w:pPr>
    <w:rPr>
      <w:rFonts w:ascii="Lucida Console" w:hAnsi="Lucida Console" w:eastAsia="MS Mincho;‚l‚r –¾’©" w:cs="Lucida Console"/>
      <w:color w:val="auto"/>
      <w:spacing w:val="7"/>
      <w:sz w:val="28"/>
      <w:szCs w:val="28"/>
      <w:lang w:val="en-US" w:eastAsia="ja-JP" w:bidi="ar-SA"/>
    </w:rPr>
  </w:style>
  <w:style w:type="paragraph" w:styleId="Cart">
    <w:name w:val="cart"/>
    <w:qFormat/>
    <w:pPr>
      <w:widowControl w:val="false"/>
      <w:numPr>
        <w:ilvl w:val="0"/>
        <w:numId w:val="1"/>
      </w:numPr>
      <w:pBdr>
        <w:left w:val="single" w:sz="6" w:space="0" w:color="000000"/>
        <w:bottom w:val="single" w:sz="6" w:space="0" w:color="000000"/>
      </w:pBdr>
      <w:tabs>
        <w:tab w:val="clear" w:pos="720"/>
        <w:tab w:val="left" w:pos="432" w:leader="none"/>
        <w:tab w:val="right" w:pos="1007" w:leader="none"/>
        <w:tab w:val="left" w:pos="1584" w:leader="none"/>
        <w:tab w:val="left" w:pos="2160" w:leader="none"/>
        <w:tab w:val="left" w:pos="2735" w:leader="none"/>
        <w:tab w:val="right" w:pos="3456" w:leader="none"/>
        <w:tab w:val="left" w:pos="4175" w:leader="none"/>
        <w:tab w:val="left" w:pos="4895" w:leader="none"/>
        <w:tab w:val="left" w:pos="5615" w:leader="none"/>
        <w:tab w:val="left" w:pos="6336" w:leader="none"/>
      </w:tabs>
      <w:autoSpaceDE w:val="false"/>
      <w:bidi w:val="0"/>
      <w:spacing w:lineRule="exact" w:line="640"/>
      <w:ind w:left="1440" w:right="1440" w:firstLine="1440"/>
    </w:pPr>
    <w:rPr>
      <w:rFonts w:ascii="Lucida Console" w:hAnsi="Lucida Console" w:eastAsia="MS Mincho;‚l‚r –¾’©" w:cs="Lucida Console"/>
      <w:color w:val="auto"/>
      <w:spacing w:val="7"/>
      <w:sz w:val="28"/>
      <w:szCs w:val="28"/>
      <w:lang w:val="en-US" w:eastAsia="ja-JP" w:bidi="ar-SA"/>
    </w:rPr>
  </w:style>
  <w:style w:type="paragraph" w:styleId="Exhibit">
    <w:name w:val="Exhibit"/>
    <w:qFormat/>
    <w:pPr>
      <w:widowControl w:val="false"/>
      <w:tabs>
        <w:tab w:val="clear" w:pos="720"/>
        <w:tab w:val="left" w:pos="432" w:leader="none"/>
        <w:tab w:val="left" w:pos="1007" w:leader="none"/>
        <w:tab w:val="left" w:pos="1584" w:leader="none"/>
        <w:tab w:val="left" w:pos="2160" w:leader="none"/>
        <w:tab w:val="left" w:pos="2735" w:leader="none"/>
        <w:tab w:val="left" w:pos="3456" w:leader="none"/>
        <w:tab w:val="left" w:pos="4175" w:leader="none"/>
        <w:tab w:val="left" w:pos="4895" w:leader="none"/>
        <w:tab w:val="left" w:pos="5615" w:leader="none"/>
        <w:tab w:val="left" w:pos="6336" w:leader="none"/>
      </w:tabs>
      <w:autoSpaceDE w:val="false"/>
      <w:bidi w:val="0"/>
      <w:spacing w:lineRule="atLeast" w:line="320"/>
    </w:pPr>
    <w:rPr>
      <w:rFonts w:ascii="Lucida Console" w:hAnsi="Lucida Console" w:eastAsia="MS Mincho;‚l‚r –¾’©" w:cs="Lucida Console"/>
      <w:color w:val="auto"/>
      <w:spacing w:val="7"/>
      <w:sz w:val="28"/>
      <w:szCs w:val="28"/>
      <w:lang w:val="en-US" w:eastAsia="ja-JP" w:bidi="ar-SA"/>
    </w:rPr>
  </w:style>
  <w:style w:type="paragraph" w:styleId="IdxCertQ">
    <w:name w:val="Idx Cert.Q"/>
    <w:qFormat/>
    <w:pPr>
      <w:widowControl w:val="false"/>
      <w:tabs>
        <w:tab w:val="clear" w:pos="720"/>
        <w:tab w:val="right" w:pos="7776" w:leader="none"/>
      </w:tabs>
      <w:autoSpaceDE w:val="false"/>
      <w:bidi w:val="0"/>
      <w:spacing w:lineRule="exact" w:line="320"/>
      <w:ind w:right="2114" w:hanging="0"/>
    </w:pPr>
    <w:rPr>
      <w:rFonts w:ascii="Lucida Console" w:hAnsi="Lucida Console" w:eastAsia="MS Mincho;‚l‚r –¾’©" w:cs="Lucida Console"/>
      <w:color w:val="auto"/>
      <w:spacing w:val="7"/>
      <w:sz w:val="28"/>
      <w:szCs w:val="28"/>
      <w:lang w:val="en-US" w:eastAsia="ja-JP" w:bidi="ar-SA"/>
    </w:rPr>
  </w:style>
  <w:style w:type="paragraph" w:styleId="IdxBody">
    <w:name w:val="Idx Body"/>
    <w:qFormat/>
    <w:pPr>
      <w:widowControl w:val="false"/>
      <w:tabs>
        <w:tab w:val="clear" w:pos="720"/>
        <w:tab w:val="right" w:pos="7776" w:leader="none"/>
      </w:tabs>
      <w:autoSpaceDE w:val="false"/>
      <w:bidi w:val="0"/>
      <w:spacing w:lineRule="exact" w:line="320"/>
    </w:pPr>
    <w:rPr>
      <w:rFonts w:ascii="Lucida Console" w:hAnsi="Lucida Console" w:eastAsia="MS Mincho;‚l‚r –¾’©" w:cs="Lucida Console"/>
      <w:color w:val="auto"/>
      <w:spacing w:val="7"/>
      <w:sz w:val="28"/>
      <w:szCs w:val="28"/>
      <w:lang w:val="en-US" w:eastAsia="ja-JP" w:bidi="ar-SA"/>
    </w:rPr>
  </w:style>
  <w:style w:type="paragraph" w:styleId="IdxHead1">
    <w:name w:val="Idx Head1"/>
    <w:qFormat/>
    <w:pPr>
      <w:keepNext w:val="true"/>
      <w:widowControl w:val="false"/>
      <w:tabs>
        <w:tab w:val="clear" w:pos="720"/>
        <w:tab w:val="right" w:pos="7776" w:leader="none"/>
      </w:tabs>
      <w:autoSpaceDE w:val="false"/>
      <w:bidi w:val="0"/>
      <w:spacing w:lineRule="exact" w:line="320"/>
    </w:pPr>
    <w:rPr>
      <w:rFonts w:ascii="Lucida Console" w:hAnsi="Lucida Console" w:eastAsia="MS Mincho;‚l‚r –¾’©" w:cs="Lucida Console"/>
      <w:color w:val="auto"/>
      <w:spacing w:val="7"/>
      <w:sz w:val="28"/>
      <w:szCs w:val="28"/>
      <w:lang w:val="en-US" w:eastAsia="ja-JP" w:bidi="ar-SA"/>
    </w:rPr>
  </w:style>
  <w:style w:type="paragraph" w:styleId="IdxHead2">
    <w:name w:val="Idx Head2"/>
    <w:qFormat/>
    <w:pPr>
      <w:keepNext w:val="true"/>
      <w:widowControl w:val="false"/>
      <w:tabs>
        <w:tab w:val="clear" w:pos="720"/>
        <w:tab w:val="right" w:pos="7776" w:leader="none"/>
      </w:tabs>
      <w:autoSpaceDE w:val="false"/>
      <w:bidi w:val="0"/>
      <w:spacing w:lineRule="exact" w:line="320"/>
      <w:ind w:right="2114" w:hanging="0"/>
    </w:pPr>
    <w:rPr>
      <w:rFonts w:ascii="Lucida Console" w:hAnsi="Lucida Console" w:eastAsia="MS Mincho;‚l‚r –¾’©" w:cs="Lucida Console"/>
      <w:color w:val="auto"/>
      <w:spacing w:val="7"/>
      <w:sz w:val="28"/>
      <w:szCs w:val="28"/>
      <w:lang w:val="en-US" w:eastAsia="ja-JP" w:bidi="ar-SA"/>
    </w:rPr>
  </w:style>
  <w:style w:type="paragraph" w:styleId="IdxSect">
    <w:name w:val="Idx Sect."/>
    <w:qFormat/>
    <w:pPr>
      <w:keepNext w:val="true"/>
      <w:widowControl w:val="false"/>
      <w:tabs>
        <w:tab w:val="clear" w:pos="720"/>
        <w:tab w:val="right" w:pos="7776" w:leader="none"/>
      </w:tabs>
      <w:autoSpaceDE w:val="false"/>
      <w:bidi w:val="0"/>
      <w:spacing w:lineRule="exact" w:line="320"/>
      <w:jc w:val="center"/>
    </w:pPr>
    <w:rPr>
      <w:rFonts w:ascii="Lucida Console" w:hAnsi="Lucida Console" w:eastAsia="MS Mincho;‚l‚r –¾’©" w:cs="Lucida Console"/>
      <w:color w:val="auto"/>
      <w:spacing w:val="7"/>
      <w:sz w:val="28"/>
      <w:szCs w:val="28"/>
      <w:lang w:val="en-US" w:eastAsia="ja-JP" w:bidi="ar-SA"/>
    </w:rPr>
  </w:style>
  <w:style w:type="paragraph" w:styleId="IdxTitle">
    <w:name w:val="Idx Title"/>
    <w:qFormat/>
    <w:pPr>
      <w:keepNext w:val="true"/>
      <w:widowControl w:val="false"/>
      <w:tabs>
        <w:tab w:val="clear" w:pos="720"/>
        <w:tab w:val="right" w:pos="7776" w:leader="none"/>
      </w:tabs>
      <w:autoSpaceDE w:val="false"/>
      <w:bidi w:val="0"/>
      <w:spacing w:lineRule="exact" w:line="320"/>
      <w:jc w:val="center"/>
    </w:pPr>
    <w:rPr>
      <w:rFonts w:ascii="Lucida Console" w:hAnsi="Lucida Console" w:eastAsia="MS Mincho;‚l‚r –¾’©" w:cs="Lucida Console"/>
      <w:color w:val="auto"/>
      <w:spacing w:val="7"/>
      <w:sz w:val="28"/>
      <w:szCs w:val="28"/>
      <w:lang w:val="en-US" w:eastAsia="ja-JP" w:bidi="ar-SA"/>
    </w:rPr>
  </w:style>
  <w:style w:type="paragraph" w:styleId="HeaderandFooter">
    <w:name w:val="Header and Footer"/>
    <w:basedOn w:val="Normal"/>
    <w:qFormat/>
    <w:pPr>
      <w:suppressLineNumbers/>
      <w:tabs>
        <w:tab w:val="clear" w:pos="432"/>
        <w:tab w:val="clear" w:pos="1007"/>
        <w:tab w:val="clear" w:pos="1584"/>
        <w:tab w:val="clear" w:pos="2160"/>
        <w:tab w:val="clear" w:pos="2735"/>
        <w:tab w:val="clear" w:pos="3456"/>
        <w:tab w:val="clear" w:pos="4175"/>
        <w:tab w:val="clear" w:pos="4895"/>
        <w:tab w:val="clear" w:pos="5615"/>
        <w:tab w:val="clear" w:pos="6336"/>
        <w:tab w:val="center" w:pos="4819" w:leader="none"/>
        <w:tab w:val="right" w:pos="9638" w:leader="none"/>
      </w:tabs>
    </w:pPr>
    <w:rPr/>
  </w:style>
  <w:style w:type="paragraph" w:styleId="Header">
    <w:name w:val="Header"/>
    <w:basedOn w:val="Normal"/>
    <w:pPr>
      <w:spacing w:lineRule="exact" w:line="320"/>
      <w:jc w:val="center"/>
    </w:pPr>
    <w:rPr>
      <w:rFonts w:ascii="Lucida Console" w:hAnsi="Lucida Console" w:cs="Lucida Console"/>
    </w:rPr>
  </w:style>
  <w:style w:type="paragraph" w:styleId="Footer">
    <w:name w:val="Footer"/>
    <w:basedOn w:val="Normal"/>
    <w:pPr>
      <w:spacing w:lineRule="exact" w:line="320"/>
      <w:jc w:val="center"/>
    </w:pPr>
    <w:rPr>
      <w:rFonts w:ascii="Lucida Console" w:hAnsi="Lucida Console" w:cs="Lucida Console"/>
    </w:rPr>
  </w:style>
  <w:style w:type="paragraph" w:styleId="Style14">
    <w:name w:val="Style"/>
    <w:qFormat/>
    <w:pPr>
      <w:widowControl w:val="false"/>
      <w:tabs>
        <w:tab w:val="clear" w:pos="720"/>
        <w:tab w:val="left" w:pos="432" w:leader="none"/>
        <w:tab w:val="left" w:pos="1007" w:leader="none"/>
        <w:tab w:val="left" w:pos="1584" w:leader="none"/>
        <w:tab w:val="left" w:pos="2160" w:leader="none"/>
        <w:tab w:val="left" w:pos="2735" w:leader="none"/>
        <w:tab w:val="left" w:pos="3456" w:leader="none"/>
        <w:tab w:val="left" w:pos="4175" w:leader="none"/>
        <w:tab w:val="left" w:pos="4895" w:leader="none"/>
        <w:tab w:val="left" w:pos="5615" w:leader="none"/>
        <w:tab w:val="left" w:pos="6336" w:leader="none"/>
      </w:tabs>
      <w:autoSpaceDE w:val="false"/>
      <w:bidi w:val="0"/>
      <w:spacing w:lineRule="exact" w:line="374"/>
    </w:pPr>
    <w:rPr>
      <w:rFonts w:ascii="Lucida Console" w:hAnsi="Lucida Console" w:eastAsia="MS Mincho;‚l‚r –¾’©" w:cs="Lucida Console"/>
      <w:color w:val="auto"/>
      <w:sz w:val="28"/>
      <w:szCs w:val="28"/>
      <w:lang w:val="en-US" w:eastAsia="ja-JP" w:bidi="ar-SA"/>
    </w:rPr>
  </w:style>
  <w:style w:type="paragraph" w:styleId="DefinitionTerm">
    <w:name w:val="Definition Term"/>
    <w:qFormat/>
    <w:pPr>
      <w:widowControl w:val="false"/>
      <w:autoSpaceDE w:val="false"/>
      <w:bidi w:val="0"/>
      <w:spacing w:lineRule="exact" w:line="320"/>
    </w:pPr>
    <w:rPr>
      <w:rFonts w:ascii="Lucida Console" w:hAnsi="Lucida Console" w:eastAsia="MS Mincho;‚l‚r –¾’©" w:cs="Lucida Console"/>
      <w:color w:val="000000"/>
      <w:spacing w:val="7"/>
      <w:sz w:val="28"/>
      <w:szCs w:val="28"/>
      <w:lang w:val="en-US" w:eastAsia="ja-JP" w:bidi="ar-SA"/>
    </w:rPr>
  </w:style>
  <w:style w:type="paragraph" w:styleId="DefinitionList">
    <w:name w:val="Definition List"/>
    <w:qFormat/>
    <w:pPr>
      <w:widowControl w:val="false"/>
      <w:autoSpaceDE w:val="false"/>
      <w:bidi w:val="0"/>
      <w:spacing w:lineRule="exact" w:line="320"/>
      <w:ind w:left="360" w:hanging="0"/>
    </w:pPr>
    <w:rPr>
      <w:rFonts w:ascii="Lucida Console" w:hAnsi="Lucida Console" w:eastAsia="MS Mincho;‚l‚r –¾’©" w:cs="Lucida Console"/>
      <w:color w:val="000000"/>
      <w:spacing w:val="7"/>
      <w:sz w:val="28"/>
      <w:szCs w:val="28"/>
      <w:lang w:val="en-US" w:eastAsia="ja-JP" w:bidi="ar-SA"/>
    </w:rPr>
  </w:style>
  <w:style w:type="paragraph" w:styleId="H1">
    <w:name w:val="H1"/>
    <w:qFormat/>
    <w:pPr>
      <w:keepNext w:val="true"/>
      <w:widowControl w:val="false"/>
      <w:autoSpaceDE w:val="false"/>
      <w:bidi w:val="0"/>
      <w:spacing w:lineRule="exact" w:line="320"/>
    </w:pPr>
    <w:rPr>
      <w:rFonts w:ascii="Lucida Console" w:hAnsi="Lucida Console" w:eastAsia="MS Mincho;‚l‚r –¾’©" w:cs="Lucida Console"/>
      <w:b/>
      <w:bCs/>
      <w:color w:val="000000"/>
      <w:spacing w:val="7"/>
      <w:sz w:val="28"/>
      <w:szCs w:val="28"/>
      <w:lang w:val="en-US" w:eastAsia="ja-JP" w:bidi="ar-SA"/>
    </w:rPr>
  </w:style>
  <w:style w:type="paragraph" w:styleId="H2">
    <w:name w:val="H2"/>
    <w:qFormat/>
    <w:pPr>
      <w:keepNext w:val="true"/>
      <w:widowControl w:val="false"/>
      <w:autoSpaceDE w:val="false"/>
      <w:bidi w:val="0"/>
      <w:spacing w:lineRule="exact" w:line="320"/>
    </w:pPr>
    <w:rPr>
      <w:rFonts w:ascii="Lucida Console" w:hAnsi="Lucida Console" w:eastAsia="MS Mincho;‚l‚r –¾’©" w:cs="Lucida Console"/>
      <w:b/>
      <w:bCs/>
      <w:color w:val="000000"/>
      <w:spacing w:val="7"/>
      <w:sz w:val="28"/>
      <w:szCs w:val="28"/>
      <w:lang w:val="en-US" w:eastAsia="ja-JP" w:bidi="ar-SA"/>
    </w:rPr>
  </w:style>
  <w:style w:type="paragraph" w:styleId="H3">
    <w:name w:val="H3"/>
    <w:qFormat/>
    <w:pPr>
      <w:keepNext w:val="true"/>
      <w:widowControl w:val="false"/>
      <w:autoSpaceDE w:val="false"/>
      <w:bidi w:val="0"/>
      <w:spacing w:lineRule="exact" w:line="320"/>
    </w:pPr>
    <w:rPr>
      <w:rFonts w:ascii="Lucida Console" w:hAnsi="Lucida Console" w:eastAsia="MS Mincho;‚l‚r –¾’©" w:cs="Lucida Console"/>
      <w:b/>
      <w:bCs/>
      <w:color w:val="000000"/>
      <w:spacing w:val="7"/>
      <w:sz w:val="28"/>
      <w:szCs w:val="28"/>
      <w:lang w:val="en-US" w:eastAsia="ja-JP" w:bidi="ar-SA"/>
    </w:rPr>
  </w:style>
  <w:style w:type="paragraph" w:styleId="H4">
    <w:name w:val="H4"/>
    <w:qFormat/>
    <w:pPr>
      <w:keepNext w:val="true"/>
      <w:widowControl w:val="false"/>
      <w:autoSpaceDE w:val="false"/>
      <w:bidi w:val="0"/>
      <w:spacing w:lineRule="exact" w:line="320"/>
    </w:pPr>
    <w:rPr>
      <w:rFonts w:ascii="Lucida Console" w:hAnsi="Lucida Console" w:eastAsia="MS Mincho;‚l‚r –¾’©" w:cs="Lucida Console"/>
      <w:b/>
      <w:bCs/>
      <w:color w:val="000000"/>
      <w:spacing w:val="7"/>
      <w:sz w:val="28"/>
      <w:szCs w:val="28"/>
      <w:lang w:val="en-US" w:eastAsia="ja-JP" w:bidi="ar-SA"/>
    </w:rPr>
  </w:style>
  <w:style w:type="paragraph" w:styleId="H5">
    <w:name w:val="H5"/>
    <w:qFormat/>
    <w:pPr>
      <w:keepNext w:val="true"/>
      <w:widowControl w:val="false"/>
      <w:autoSpaceDE w:val="false"/>
      <w:bidi w:val="0"/>
      <w:spacing w:lineRule="exact" w:line="320"/>
    </w:pPr>
    <w:rPr>
      <w:rFonts w:ascii="Lucida Console" w:hAnsi="Lucida Console" w:eastAsia="MS Mincho;‚l‚r –¾’©" w:cs="Lucida Console"/>
      <w:b/>
      <w:bCs/>
      <w:color w:val="000000"/>
      <w:spacing w:val="7"/>
      <w:sz w:val="28"/>
      <w:szCs w:val="28"/>
      <w:lang w:val="en-US" w:eastAsia="ja-JP" w:bidi="ar-SA"/>
    </w:rPr>
  </w:style>
  <w:style w:type="paragraph" w:styleId="H6">
    <w:name w:val="H6"/>
    <w:qFormat/>
    <w:pPr>
      <w:keepNext w:val="true"/>
      <w:widowControl w:val="false"/>
      <w:autoSpaceDE w:val="false"/>
      <w:bidi w:val="0"/>
      <w:spacing w:lineRule="exact" w:line="320"/>
    </w:pPr>
    <w:rPr>
      <w:rFonts w:ascii="Lucida Console" w:hAnsi="Lucida Console" w:eastAsia="MS Mincho;‚l‚r –¾’©" w:cs="Lucida Console"/>
      <w:b/>
      <w:bCs/>
      <w:color w:val="000000"/>
      <w:spacing w:val="7"/>
      <w:sz w:val="28"/>
      <w:szCs w:val="28"/>
      <w:lang w:val="en-US" w:eastAsia="ja-JP" w:bidi="ar-SA"/>
    </w:rPr>
  </w:style>
  <w:style w:type="paragraph" w:styleId="Address">
    <w:name w:val="Address"/>
    <w:qFormat/>
    <w:pPr>
      <w:widowControl w:val="false"/>
      <w:autoSpaceDE w:val="false"/>
      <w:bidi w:val="0"/>
      <w:spacing w:lineRule="exact" w:line="320"/>
    </w:pPr>
    <w:rPr>
      <w:rFonts w:ascii="Lucida Console" w:hAnsi="Lucida Console" w:eastAsia="MS Mincho;‚l‚r –¾’©" w:cs="Lucida Console"/>
      <w:i/>
      <w:iCs/>
      <w:color w:val="000000"/>
      <w:spacing w:val="7"/>
      <w:sz w:val="28"/>
      <w:szCs w:val="28"/>
      <w:lang w:val="en-US" w:eastAsia="ja-JP" w:bidi="ar-SA"/>
    </w:rPr>
  </w:style>
  <w:style w:type="paragraph" w:styleId="Blockquote">
    <w:name w:val="Blockquote"/>
    <w:qFormat/>
    <w:pPr>
      <w:widowControl w:val="false"/>
      <w:autoSpaceDE w:val="false"/>
      <w:bidi w:val="0"/>
      <w:spacing w:lineRule="exact" w:line="320"/>
      <w:ind w:left="360" w:right="360" w:hanging="0"/>
    </w:pPr>
    <w:rPr>
      <w:rFonts w:ascii="Lucida Console" w:hAnsi="Lucida Console" w:eastAsia="MS Mincho;‚l‚r –¾’©" w:cs="Lucida Console"/>
      <w:color w:val="000000"/>
      <w:spacing w:val="7"/>
      <w:sz w:val="28"/>
      <w:szCs w:val="28"/>
      <w:lang w:val="en-US" w:eastAsia="ja-JP" w:bidi="ar-SA"/>
    </w:rPr>
  </w:style>
  <w:style w:type="paragraph" w:styleId="Preformatted">
    <w:name w:val="Preformatted"/>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bidi w:val="0"/>
      <w:spacing w:lineRule="exact" w:line="320"/>
    </w:pPr>
    <w:rPr>
      <w:rFonts w:ascii="Lucida Console" w:hAnsi="Lucida Console" w:eastAsia="MS Mincho;‚l‚r –¾’©" w:cs="Lucida Console"/>
      <w:color w:val="000000"/>
      <w:spacing w:val="7"/>
      <w:sz w:val="28"/>
      <w:szCs w:val="28"/>
      <w:lang w:val="en-US" w:eastAsia="ja-JP" w:bidi="ar-SA"/>
    </w:rPr>
  </w:style>
  <w:style w:type="paragraph" w:styleId="ZBottomofForm">
    <w:name w:val="z-Bottom of Form"/>
    <w:basedOn w:val="Normal"/>
    <w:next w:val="Normal"/>
    <w:qFormat/>
    <w:pPr>
      <w:pBdr>
        <w:top w:val="double" w:sz="6" w:space="0" w:color="000000"/>
      </w:pBdr>
      <w:tabs>
        <w:tab w:val="clear" w:pos="432"/>
        <w:tab w:val="clear" w:pos="1007"/>
        <w:tab w:val="clear" w:pos="1584"/>
        <w:tab w:val="clear" w:pos="2160"/>
        <w:tab w:val="clear" w:pos="2735"/>
        <w:tab w:val="clear" w:pos="3456"/>
        <w:tab w:val="clear" w:pos="4175"/>
        <w:tab w:val="clear" w:pos="4895"/>
        <w:tab w:val="clear" w:pos="5615"/>
        <w:tab w:val="clear" w:pos="6336"/>
      </w:tabs>
      <w:spacing w:lineRule="exact" w:line="320"/>
      <w:jc w:val="center"/>
    </w:pPr>
    <w:rPr>
      <w:rFonts w:ascii="Lucida Console" w:hAnsi="Lucida Console" w:cs="Lucida Console"/>
      <w:vanish/>
      <w:color w:val="000000"/>
    </w:rPr>
  </w:style>
  <w:style w:type="paragraph" w:styleId="ZTopofForm">
    <w:name w:val="z-Top of Form"/>
    <w:basedOn w:val="Normal"/>
    <w:next w:val="Normal"/>
    <w:qFormat/>
    <w:pPr>
      <w:pBdr>
        <w:bottom w:val="double" w:sz="6" w:space="0" w:color="000000"/>
      </w:pBdr>
      <w:tabs>
        <w:tab w:val="clear" w:pos="432"/>
        <w:tab w:val="clear" w:pos="1007"/>
        <w:tab w:val="clear" w:pos="1584"/>
        <w:tab w:val="clear" w:pos="2160"/>
        <w:tab w:val="clear" w:pos="2735"/>
        <w:tab w:val="clear" w:pos="3456"/>
        <w:tab w:val="clear" w:pos="4175"/>
        <w:tab w:val="clear" w:pos="4895"/>
        <w:tab w:val="clear" w:pos="5615"/>
        <w:tab w:val="clear" w:pos="6336"/>
      </w:tabs>
      <w:spacing w:lineRule="exact" w:line="320"/>
      <w:jc w:val="center"/>
    </w:pPr>
    <w:rPr>
      <w:rFonts w:ascii="Lucida Console" w:hAnsi="Lucida Console" w:cs="Lucida Console"/>
      <w:vanish/>
      <w:color w:val="000000"/>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04:38:00Z</dcterms:created>
  <dc:creator>Pat Graves</dc:creator>
  <dc:description/>
  <dc:language>en-US</dc:language>
  <cp:lastModifiedBy>Pat Graves</cp:lastModifiedBy>
  <dcterms:modified xsi:type="dcterms:W3CDTF">2012-07-30T04:38:00Z</dcterms:modified>
  <cp:revision>2</cp:revision>
  <dc:subject/>
  <dc:title/>
</cp:coreProperties>
</file>